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48"/>
        </w:rPr>
      </w:pPr>
      <w:r>
        <w:rPr>
          <w:rFonts w:cs="Arial" w:ascii="Arial" w:hAnsi="Arial"/>
          <w:b/>
          <w:sz w:val="48"/>
          <w:szCs w:val="48"/>
        </w:rPr>
        <w:t>Таблицы по зоологии</w:t>
      </w:r>
    </w:p>
    <w:p>
      <w:pPr>
        <w:pStyle w:val="Normal"/>
        <w:jc w:val="center"/>
        <w:rPr/>
      </w:pPr>
      <w:r>
        <w:rPr/>
        <w:t>Различия между животными и растениями</w:t>
      </w:r>
    </w:p>
    <w:tbl>
      <w:tblPr>
        <w:tblW w:w="15768" w:type="dxa"/>
        <w:jc w:val="left"/>
        <w:tblInd w:w="-113" w:type="dxa"/>
        <w:tblLayout w:type="fixed"/>
        <w:tblCellMar>
          <w:top w:w="0" w:type="dxa"/>
          <w:left w:w="108" w:type="dxa"/>
          <w:bottom w:w="0" w:type="dxa"/>
          <w:right w:w="108" w:type="dxa"/>
        </w:tblCellMar>
      </w:tblPr>
      <w:tblGrid>
        <w:gridCol w:w="2268"/>
        <w:gridCol w:w="5940"/>
        <w:gridCol w:w="75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Критерии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ипичное животное</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ипичное раст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итание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Гетеротрофное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Автотрофное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ередвижение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вижно, что совершенно необходимо для добывания пищи (большинство активно передвигаются, неподвижный образ жизни – вторичное явление)</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Неподвижно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аздражимость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гулируется гормонами и нервной системой; последняя позволяет быстро реагировать на раздражитель и совершенно необходима для быстрого передвижения.</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гулируется только гормонами; нервной системы нет. Медленно отвечает на раздражитель, чаще всего ростовыми реакция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Выделение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 большинства многоклеточных имеются специальные органы выделения, в частности для выведения азотистых веществ</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дуктов выделения немного, специальных экскреторных органов 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сморегуляция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собые структуры осуществляющие осморегуляцию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лагодаря наличию клеточных стенок осморегуляция не нуж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ост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сего тела до определенных размеров или возраста (только на определенных стадиях развития)</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граничен определенными участками, в которых располагаются меристемы (у многоклеточных растений) в течение всей жизн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рганы тел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вижения, пищеварения, выделения, газообмена, кровообращения, нервная, органы чувств и др.</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егетативные: корень, стебель, лист; генеративные: цветок, плод, сем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тношение объем/поверхность</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ело компактное, что облегчает движение</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сокое отношение поверхность/объем, что способствует более эффективному улавливанию света и обмена веществ. Часто наблюдается ветвление</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троение клеток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т жесткой клеточной стенки</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Жесткая клеточная стенка, содержащая целлюлозу</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акуоли небольшие и недолго живущие</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ольшая, постоянно существующая вакуоль, содержащая клеточный сок</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т хлоропластов  или других пластид</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меются хлоропласты (содержащие хлорофилл или другие пластиды)</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пасают углеводы в виде гликогена</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пасаются углеводы в виде крахмала</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клеточном  центре имеются центриоли</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клеточном центре центриолей нет (они есть только у низших растений)</w:t>
            </w:r>
          </w:p>
        </w:tc>
      </w:tr>
    </w:tbl>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Главные типы животных с примерным числом видов</w:t>
      </w:r>
    </w:p>
    <w:p>
      <w:pPr>
        <w:pStyle w:val="Normal"/>
        <w:rPr>
          <w:rFonts w:ascii="Arial" w:hAnsi="Arial" w:cs="Arial"/>
        </w:rPr>
      </w:pPr>
      <w: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95885</wp:posOffset>
                </wp:positionV>
                <wp:extent cx="4914900" cy="228600"/>
                <wp:effectExtent l="0" t="5080" r="635" b="34925"/>
                <wp:wrapNone/>
                <wp:docPr id="1" name=""/>
                <a:graphic xmlns:a="http://schemas.openxmlformats.org/drawingml/2006/main">
                  <a:graphicData uri="http://schemas.microsoft.com/office/word/2010/wordprocessingShape">
                    <wps:wsp>
                      <wps:cNvSpPr/>
                      <wps:spPr>
                        <a:xfrm flipH="1">
                          <a:off x="0" y="0"/>
                          <a:ext cx="4915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55pt" to="476.95pt,25.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lang w:val="en-US"/>
        </w:rPr>
        <w:t>Protozoa</w:t>
      </w:r>
      <w:r>
        <w:rPr>
          <w:rFonts w:cs="Arial" w:ascii="Arial" w:hAnsi="Arial"/>
        </w:rPr>
        <w:t xml:space="preserve"> (Простейшие) 20 000                          Подцарства                                               </w:t>
      </w:r>
      <w:r>
        <w:rPr>
          <w:rFonts w:cs="Arial" w:ascii="Arial" w:hAnsi="Arial"/>
          <w:lang w:val="en-US"/>
        </w:rPr>
        <w:t>Metazoa</w:t>
      </w:r>
      <w:r>
        <w:rPr>
          <w:rFonts w:cs="Arial" w:ascii="Arial" w:hAnsi="Arial"/>
        </w:rPr>
        <w:t xml:space="preserve"> (Многоклеточные)</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5143500</wp:posOffset>
                </wp:positionH>
                <wp:positionV relativeFrom="paragraph">
                  <wp:posOffset>34925</wp:posOffset>
                </wp:positionV>
                <wp:extent cx="914400" cy="228600"/>
                <wp:effectExtent l="0" t="5080" r="1270" b="19050"/>
                <wp:wrapNone/>
                <wp:docPr id="2"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75pt" to="476.95pt,2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629400</wp:posOffset>
                </wp:positionH>
                <wp:positionV relativeFrom="paragraph">
                  <wp:posOffset>34925</wp:posOffset>
                </wp:positionV>
                <wp:extent cx="571500" cy="114300"/>
                <wp:effectExtent l="1270" t="5080" r="0" b="22860"/>
                <wp:wrapNone/>
                <wp:docPr id="3"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2.75pt" to="566.95pt,1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cs="Arial" w:ascii="Arial" w:hAnsi="Arial"/>
          <w:lang w:val="en-US"/>
        </w:rPr>
        <w:t>Parazoa</w:t>
      </w:r>
      <w:r>
        <w:rPr>
          <w:rFonts w:cs="Arial" w:ascii="Arial" w:hAnsi="Arial"/>
        </w:rPr>
        <w:t xml:space="preserve"> Губки 5 000                              </w:t>
      </w:r>
      <w:r>
        <w:rPr>
          <w:rFonts w:cs="Arial" w:ascii="Arial" w:hAnsi="Arial"/>
          <w:lang w:val="en-US"/>
        </w:rPr>
        <w:t>Radiata</w:t>
      </w:r>
      <w:r>
        <w:rPr>
          <w:rFonts w:cs="Arial" w:ascii="Arial" w:hAnsi="Arial"/>
        </w:rPr>
        <w:t xml:space="preserve"> Радиально-симметричные                                </w:t>
      </w:r>
      <w:r>
        <w:rPr>
          <w:rFonts w:cs="Arial" w:ascii="Arial" w:hAnsi="Arial"/>
          <w:lang w:val="en-US"/>
        </w:rPr>
        <w:t>Bilateria</w:t>
      </w:r>
      <w:r>
        <w:rPr>
          <w:rFonts w:cs="Arial" w:ascii="Arial" w:hAnsi="Arial"/>
        </w:rPr>
        <w:t xml:space="preserve"> Двустороннесимметричные</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3771900</wp:posOffset>
                </wp:positionH>
                <wp:positionV relativeFrom="paragraph">
                  <wp:posOffset>2730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15pt" to="297pt,2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27305</wp:posOffset>
                </wp:positionV>
                <wp:extent cx="2857500" cy="571500"/>
                <wp:effectExtent l="0" t="5080" r="1270" b="22860"/>
                <wp:wrapNone/>
                <wp:docPr id="5" name=""/>
                <a:graphic xmlns:a="http://schemas.openxmlformats.org/drawingml/2006/main">
                  <a:graphicData uri="http://schemas.microsoft.com/office/word/2010/wordprocessingShape">
                    <wps:wsp>
                      <wps:cNvSpPr/>
                      <wps:spPr>
                        <a:xfrm flipH="1">
                          <a:off x="0" y="0"/>
                          <a:ext cx="2857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15pt" to="521.95pt,4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115300</wp:posOffset>
                </wp:positionH>
                <wp:positionV relativeFrom="paragraph">
                  <wp:posOffset>27305</wp:posOffset>
                </wp:positionV>
                <wp:extent cx="228600" cy="457200"/>
                <wp:effectExtent l="4445" t="2540" r="0" b="0"/>
                <wp:wrapNone/>
                <wp:docPr id="6"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pt,2.15pt" to="656.95pt,3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eastAsia="Arial" w:cs="Arial" w:ascii="Arial" w:hAnsi="Arial"/>
        </w:rPr>
        <w:t xml:space="preserve">                                                               </w:t>
      </w:r>
      <w:r>
        <w:rPr>
          <w:rFonts w:cs="Arial" w:ascii="Arial" w:hAnsi="Arial"/>
        </w:rPr>
        <w:t>Кишечнополостные 9 000</w:t>
      </w:r>
    </w:p>
    <w:p>
      <w:pPr>
        <w:pStyle w:val="Normal"/>
        <w:rPr>
          <w:rFonts w:ascii="Arial" w:hAnsi="Arial" w:cs="Arial"/>
        </w:rPr>
      </w:pPr>
      <w:r>
        <w:rPr>
          <w:rFonts w:cs="Arial" w:ascii="Arial" w:hAnsi="Arial"/>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73025</wp:posOffset>
                </wp:positionV>
                <wp:extent cx="2286000" cy="228600"/>
                <wp:effectExtent l="0" t="5080" r="635" b="30480"/>
                <wp:wrapNone/>
                <wp:docPr id="7" name=""/>
                <a:graphic xmlns:a="http://schemas.openxmlformats.org/drawingml/2006/main">
                  <a:graphicData uri="http://schemas.microsoft.com/office/word/2010/wordprocessingShape">
                    <wps:wsp>
                      <wps:cNvSpPr/>
                      <wps:spPr>
                        <a:xfrm flipH="1">
                          <a:off x="0" y="0"/>
                          <a:ext cx="2286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75pt" to="233.95pt,23.7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lang w:val="en-US"/>
        </w:rPr>
        <w:t>Prostomia</w:t>
      </w:r>
      <w:r>
        <w:rPr>
          <w:rFonts w:cs="Arial" w:ascii="Arial" w:hAnsi="Arial"/>
        </w:rPr>
        <w:t xml:space="preserve">  Первичноротые                                                        </w:t>
      </w:r>
      <w:r>
        <w:rPr>
          <w:rFonts w:cs="Arial" w:ascii="Arial" w:hAnsi="Arial"/>
          <w:lang w:val="en-US"/>
        </w:rPr>
        <w:t>Deuterostomia</w:t>
      </w:r>
      <w:r>
        <w:rPr>
          <w:rFonts w:cs="Arial" w:ascii="Arial" w:hAnsi="Arial"/>
        </w:rPr>
        <w:t xml:space="preserve"> Вторичноротые                                             </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1206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95pt" to="279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12065</wp:posOffset>
                </wp:positionV>
                <wp:extent cx="1371600" cy="457200"/>
                <wp:effectExtent l="635" t="5080" r="1905" b="12065"/>
                <wp:wrapNone/>
                <wp:docPr id="9"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95pt" to="233.95pt,3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457700</wp:posOffset>
                </wp:positionH>
                <wp:positionV relativeFrom="paragraph">
                  <wp:posOffset>12065</wp:posOffset>
                </wp:positionV>
                <wp:extent cx="571500" cy="114300"/>
                <wp:effectExtent l="1270" t="5080" r="0" b="22860"/>
                <wp:wrapNone/>
                <wp:docPr id="10"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95pt" to="395.95pt,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12065</wp:posOffset>
                </wp:positionV>
                <wp:extent cx="228600" cy="457200"/>
                <wp:effectExtent l="4445" t="2540" r="0" b="0"/>
                <wp:wrapNone/>
                <wp:docPr id="11"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95pt" to="323.95pt,3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743700</wp:posOffset>
                </wp:positionH>
                <wp:positionV relativeFrom="paragraph">
                  <wp:posOffset>12065</wp:posOffset>
                </wp:positionV>
                <wp:extent cx="800100" cy="342900"/>
                <wp:effectExtent l="635" t="4445" r="1905" b="5080"/>
                <wp:wrapNone/>
                <wp:docPr id="12"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1pt,0.95pt" to="593.95pt,2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572500</wp:posOffset>
                </wp:positionH>
                <wp:positionV relativeFrom="paragraph">
                  <wp:posOffset>12065</wp:posOffset>
                </wp:positionV>
                <wp:extent cx="342900" cy="342900"/>
                <wp:effectExtent l="3810" t="3810" r="0" b="635"/>
                <wp:wrapNone/>
                <wp:docPr id="13"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0.95pt" to="701.95pt,2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eastAsia="Arial" w:cs="Arial" w:ascii="Arial" w:hAnsi="Arial"/>
        </w:rPr>
        <w:t xml:space="preserve"> </w:t>
      </w:r>
      <w:r>
        <w:rPr>
          <w:rFonts w:cs="Arial" w:ascii="Arial" w:hAnsi="Arial"/>
        </w:rPr>
        <w:t xml:space="preserve">Плоские черви 12 000           Круглые черви до 20 000        Кольчатые черви 9 000      </w:t>
      </w:r>
    </w:p>
    <w:p>
      <w:pPr>
        <w:pStyle w:val="Normal"/>
        <w:rPr>
          <w:rFonts w:ascii="Arial" w:hAnsi="Arial" w:cs="Arial"/>
        </w:rPr>
      </w:pPr>
      <w:r>
        <w:rPr>
          <w:rFonts w:eastAsia="Arial" w:cs="Arial" w:ascii="Arial" w:hAnsi="Arial"/>
        </w:rPr>
        <w:t xml:space="preserve">                                                                                                                                                   </w:t>
      </w:r>
      <w:r>
        <w:rPr>
          <w:rFonts w:cs="Arial" w:ascii="Arial" w:hAnsi="Arial"/>
        </w:rPr>
        <w:t xml:space="preserve">Иглокожие 6 000                     Хордовые 60 000    </w:t>
      </w:r>
    </w:p>
    <w:p>
      <w:pPr>
        <w:pStyle w:val="Normal"/>
        <w:rPr>
          <w:rFonts w:ascii="Arial" w:hAnsi="Arial" w:cs="Arial"/>
        </w:rPr>
      </w:pPr>
      <w:r>
        <w:rPr>
          <w:rFonts w:eastAsia="Arial" w:cs="Arial" w:ascii="Arial" w:hAnsi="Arial"/>
        </w:rPr>
        <w:t xml:space="preserve">                       </w:t>
      </w:r>
      <w:r>
        <w:rPr>
          <w:rFonts w:cs="Arial" w:ascii="Arial" w:hAnsi="Arial"/>
        </w:rPr>
        <w:t xml:space="preserve">Моллюски 128 000                     Членистоногие 1,5 млн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 xml:space="preserve">Простейшие </w:t>
      </w:r>
    </w:p>
    <w:p>
      <w:pPr>
        <w:pStyle w:val="Normal"/>
        <w:rPr>
          <w:rFonts w:ascii="Arial" w:hAnsi="Arial" w:cs="Arial"/>
          <w:sz w:val="22"/>
          <w:szCs w:val="22"/>
        </w:rPr>
      </w:pPr>
      <w:r>
        <w:rPr>
          <w:rFonts w:cs="Arial" w:ascii="Arial" w:hAnsi="Arial"/>
          <w:sz w:val="22"/>
          <w:szCs w:val="22"/>
        </w:rPr>
        <w:t xml:space="preserve">Клетка – целый организм, роль органов выполняют органоиды; по типам питания могут быть автотрофами (сами вырабатывают органические вещества), гетеротрофами (получают питательные вещества извне), миксотрофами (смешанное питание), большинство питается бактериями и гниющими органическими остатками или ведут паразитический образ жизни, функцию выделения выполняют сократительные вакуоли, размножение путем деления на две (бесполое размножение) и половым путем, в жизненном цикле – чередование поколений, неблагоприятные условия – в форме цист, раздражимость проявляется в виде </w:t>
      </w:r>
      <w:r>
        <w:rPr>
          <w:rFonts w:cs="Arial" w:ascii="Arial" w:hAnsi="Arial"/>
          <w:i/>
          <w:sz w:val="22"/>
          <w:szCs w:val="22"/>
        </w:rPr>
        <w:t>таксисов</w:t>
      </w:r>
      <w:r>
        <w:rPr>
          <w:rFonts w:cs="Arial" w:ascii="Arial" w:hAnsi="Arial"/>
          <w:sz w:val="22"/>
          <w:szCs w:val="22"/>
        </w:rPr>
        <w:t>.</w:t>
      </w:r>
    </w:p>
    <w:tbl>
      <w:tblPr>
        <w:tblW w:w="15768" w:type="dxa"/>
        <w:jc w:val="left"/>
        <w:tblInd w:w="-113" w:type="dxa"/>
        <w:tblLayout w:type="fixed"/>
        <w:tblCellMar>
          <w:top w:w="0" w:type="dxa"/>
          <w:left w:w="108" w:type="dxa"/>
          <w:bottom w:w="0" w:type="dxa"/>
          <w:right w:w="108" w:type="dxa"/>
        </w:tblCellMar>
      </w:tblPr>
      <w:tblGrid>
        <w:gridCol w:w="1908"/>
        <w:gridCol w:w="3240"/>
        <w:gridCol w:w="2880"/>
        <w:gridCol w:w="4140"/>
        <w:gridCol w:w="36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Критерии сравн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Класс Жгутиковы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Класс Саркодовые или Корненожк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Класс Инфузор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Класс Споровик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личество вид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000 – 8 0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коло 10 0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коло 6 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коло 1 300 – 3 6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сто обитания и образ жизн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рские и пресные воды - свободноживущие, многие в организмах - паразит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рские и пресные воды, почва - свободноживущие, некоторые в организмах - паразиты</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рские и пресные воды, влажная почва и песок - свободноживущие, некоторые в организмах - паразиты</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олько парази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о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остоянная форма тела (наличие плотной оболочки, покрытой </w:t>
            </w:r>
            <w:r>
              <w:rPr>
                <w:rFonts w:cs="Arial" w:ascii="Arial" w:hAnsi="Arial"/>
                <w:i/>
                <w:sz w:val="20"/>
                <w:szCs w:val="20"/>
              </w:rPr>
              <w:t>пелликулой</w:t>
            </w:r>
            <w:r>
              <w:rPr>
                <w:rFonts w:cs="Arial" w:ascii="Arial" w:hAnsi="Arial"/>
                <w:sz w:val="20"/>
                <w:szCs w:val="20"/>
              </w:rPr>
              <w:t xml:space="preserve">), 1-2 и более жгутиков, цитоплазма состоит из 2х слоев – эктоплазмы и эндоплазмы, стигма - фоторецептор у автотрофных, питательные вещества в виде  парамилла (близкий к крахмалу углевод), ядро, хлоропласт, пульсирующие вакуоли, у некоторых в основании жгутика клеточный рот – </w:t>
            </w:r>
            <w:r>
              <w:rPr>
                <w:rFonts w:cs="Arial" w:ascii="Arial" w:hAnsi="Arial"/>
                <w:i/>
                <w:sz w:val="20"/>
                <w:szCs w:val="20"/>
              </w:rPr>
              <w:t>цитостом</w:t>
            </w:r>
            <w:r>
              <w:rPr>
                <w:rFonts w:cs="Arial" w:ascii="Arial" w:hAnsi="Arial"/>
                <w:sz w:val="20"/>
                <w:szCs w:val="20"/>
              </w:rPr>
              <w:t xml:space="preserve"> и глотка. Могут образовывать коло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постоянная форма тела из-за отсутствия плотной оболочки, способны образовывать псевдоподии или ложноножки, цитоплазма состоит из 2х слоев – эктоплазмы и эндоплазмы, многие обладают минеральным или органическим скелетом</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иболее сложно организованные простейшие. Постоянная форма тела, большое количество ресничек (либо в течение всей жизни, либо на ранних стадиях развития), не менее 2х ядер (большое – макронуклеус и малое – микронуклеус), цитоплазма состоит из 2х слоев – эктоплазмы и эндоплазмы, под эндоплазмой скелетные опорные нити, между ресничками – веретеновидные трихоцисты – органоиды защиты и нападения, клеточный рот, глотка, порошица (место выведения непереваренных остатков), пульсирующие вакуоли, макронуклеус регулирует все жизненные процессы, кроме полов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щая черта – у зрелых форм отсутствие органоидов движения, сложный жизненный цикл с чередованием полового и бесполого размножения в форме шизогонии, в одной из стадий цикла образуются споры.</w:t>
            </w:r>
          </w:p>
          <w:p>
            <w:pPr>
              <w:pStyle w:val="Normal"/>
              <w:rPr>
                <w:rFonts w:ascii="Arial" w:hAnsi="Arial" w:cs="Arial"/>
                <w:sz w:val="20"/>
                <w:szCs w:val="20"/>
              </w:rPr>
            </w:pPr>
            <w:r>
              <w:rPr>
                <w:rFonts w:cs="Arial" w:ascii="Arial" w:hAnsi="Arial"/>
                <w:sz w:val="20"/>
                <w:szCs w:val="20"/>
              </w:rPr>
              <w:t xml:space="preserve">Не имеют органоидов пищеварения и выделения.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ита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етеротрофы (для многих характерно заглатывание комочков пищи – голозойное питание), некоторые автотрофы, некоторые миксотроф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 типу фагоцитоза (водоросли, бактерии, другие простейшие, частицы органических веществ)</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етеротрофы (характерно заглатывание комочков пищи – голозойное питание), пища – бактерии одноклеточные водоросли, растительный детри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сей поверхностью тел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Дыхание </w:t>
            </w:r>
          </w:p>
        </w:tc>
        <w:tc>
          <w:tcPr>
            <w:tcW w:w="138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Через всю поверхность тел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азмножение </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ычно бесполое, путем продольного дел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Макронуклеус делится амитотически, микронуклеус -  митотически; при недостатке пищи – половое размножение – конъюгация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следовательные фазы бесполого размножения, образования незрелых половых клеток (в теле человека), их созревания, оплодотворения и формирования одноклеточных спорозоитов (в теле комара), смена хозяев (малярийный плазмод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едвиже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Жгутикам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мебоидное, за счет псевдоподи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есничками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 током жидкостей хозяин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Выделение </w:t>
            </w:r>
          </w:p>
        </w:tc>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морегуляция и выведение продуктов обмена за счет сократительных вакуо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сей поверхностью тел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аздражимость </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аксисы (фото-, хемо-, термо-)</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агируют на прикосновение, высокие концентрации веществ, содержание О</w:t>
            </w:r>
            <w:r>
              <w:rPr>
                <w:rFonts w:cs="Arial" w:ascii="Arial" w:hAnsi="Arial"/>
                <w:sz w:val="20"/>
                <w:szCs w:val="20"/>
                <w:vertAlign w:val="subscript"/>
              </w:rPr>
              <w:t>2</w:t>
            </w:r>
            <w:r>
              <w:rPr>
                <w:rFonts w:cs="Arial" w:ascii="Arial" w:hAnsi="Arial"/>
                <w:sz w:val="20"/>
                <w:szCs w:val="20"/>
              </w:rPr>
              <w:t xml:space="preserve"> и СО</w:t>
            </w:r>
            <w:r>
              <w:rPr>
                <w:rFonts w:cs="Arial" w:ascii="Arial" w:hAnsi="Arial"/>
                <w:sz w:val="20"/>
                <w:szCs w:val="20"/>
                <w:vertAlign w:val="subscript"/>
              </w:rPr>
              <w:t>2</w:t>
            </w:r>
            <w:r>
              <w:rPr>
                <w:rFonts w:cs="Arial" w:ascii="Arial" w:hAnsi="Arial"/>
                <w:sz w:val="20"/>
                <w:szCs w:val="20"/>
              </w:rPr>
              <w:t>, интенсивность освещ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енесение неблагоприятных услов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разование цисты, в которой может происходить множественное деление</w:t>
            </w:r>
          </w:p>
        </w:tc>
        <w:tc>
          <w:tcPr>
            <w:tcW w:w="106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разует цист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мер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Эвглены, вольвокс – свободноживущие,</w:t>
            </w:r>
          </w:p>
          <w:p>
            <w:pPr>
              <w:pStyle w:val="Normal"/>
              <w:ind w:left="13" w:hanging="0"/>
              <w:rPr>
                <w:rFonts w:ascii="Arial" w:hAnsi="Arial" w:cs="Arial"/>
                <w:i/>
                <w:i/>
                <w:sz w:val="20"/>
                <w:szCs w:val="20"/>
              </w:rPr>
            </w:pPr>
            <w:r>
              <w:rPr>
                <w:rFonts w:cs="Arial" w:ascii="Arial" w:hAnsi="Arial"/>
                <w:i/>
                <w:sz w:val="20"/>
                <w:szCs w:val="20"/>
              </w:rPr>
              <w:t>Трихомонада – в полостях, вызывая трихоманодозы;</w:t>
            </w:r>
          </w:p>
          <w:p>
            <w:pPr>
              <w:pStyle w:val="Normal"/>
              <w:ind w:left="13" w:hanging="0"/>
              <w:rPr>
                <w:rFonts w:ascii="Arial" w:hAnsi="Arial" w:cs="Arial"/>
                <w:i/>
                <w:i/>
                <w:sz w:val="20"/>
                <w:szCs w:val="20"/>
              </w:rPr>
            </w:pPr>
            <w:r>
              <w:rPr>
                <w:rFonts w:cs="Arial" w:ascii="Arial" w:hAnsi="Arial"/>
                <w:i/>
                <w:sz w:val="20"/>
                <w:szCs w:val="20"/>
              </w:rPr>
              <w:t xml:space="preserve">Лямблия – в кишечнике, вызывая лямблиоз; </w:t>
            </w:r>
          </w:p>
          <w:p>
            <w:pPr>
              <w:pStyle w:val="Normal"/>
              <w:ind w:left="13" w:hanging="0"/>
              <w:rPr>
                <w:rFonts w:ascii="Arial" w:hAnsi="Arial" w:cs="Arial"/>
                <w:i/>
                <w:i/>
                <w:sz w:val="20"/>
                <w:szCs w:val="20"/>
              </w:rPr>
            </w:pPr>
            <w:r>
              <w:rPr>
                <w:rFonts w:cs="Arial" w:ascii="Arial" w:hAnsi="Arial"/>
                <w:i/>
                <w:sz w:val="20"/>
                <w:szCs w:val="20"/>
              </w:rPr>
              <w:t>Трипаносома – в крови, вызывая африканскую сонную болезнь;</w:t>
            </w:r>
          </w:p>
          <w:p>
            <w:pPr>
              <w:pStyle w:val="Normal"/>
              <w:rPr>
                <w:rFonts w:ascii="Arial" w:hAnsi="Arial" w:cs="Arial"/>
                <w:sz w:val="20"/>
                <w:szCs w:val="20"/>
              </w:rPr>
            </w:pPr>
            <w:r>
              <w:rPr>
                <w:rFonts w:cs="Arial" w:ascii="Arial" w:hAnsi="Arial"/>
                <w:i/>
                <w:sz w:val="20"/>
                <w:szCs w:val="20"/>
              </w:rPr>
              <w:t xml:space="preserve">Лейшмания – в крови, вызывая лейшманиоз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rFonts w:cs="Arial" w:ascii="Arial" w:hAnsi="Arial"/>
                <w:bCs/>
                <w:sz w:val="20"/>
                <w:szCs w:val="20"/>
              </w:rPr>
              <w:t>Есть раковинные (фораминиферы и солнечники, радиолярии или лучевики) и безраковинные (среди них есть паразитические – дизентерийная амёба)</w:t>
            </w:r>
          </w:p>
          <w:p>
            <w:pPr>
              <w:pStyle w:val="Normal"/>
              <w:rPr>
                <w:rFonts w:ascii="Arial" w:hAnsi="Arial" w:cs="Arial"/>
                <w:bCs/>
                <w:sz w:val="20"/>
                <w:szCs w:val="20"/>
              </w:rPr>
            </w:pPr>
            <w:r>
              <w:rPr>
                <w:rFonts w:cs="Arial" w:ascii="Arial" w:hAnsi="Arial"/>
                <w:bCs/>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архезиум, фортицелла, инфузория-туфелька (парамеция) – свободноживущие, инфузория балантидий – паразит кишечника (вызывает изъязвления и кровавый понос)</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алярийный плазмодий (человек – окончательный хозяин, комар – промежуточный хозяин)</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Значение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вено в цепи питания, участие в круговороте веществ, паразитические приносят вред</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изентерийная амёба может вызвать язвенное поражение толстой кишки, раковинные образуют осадочные горные породы (по характерной фауне корненожек определяют возраст горных пород)</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вено в цепи питания, участие в круговороте веществ, паразитические приносят вред</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носят вред человеку и сельскохозяйственным животным</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Тип Губки</w:t>
      </w:r>
    </w:p>
    <w:p>
      <w:pPr>
        <w:pStyle w:val="Normal"/>
        <w:ind w:left="180" w:hanging="0"/>
        <w:jc w:val="both"/>
        <w:rPr>
          <w:rFonts w:ascii="Arial" w:hAnsi="Arial" w:cs="Arial"/>
        </w:rPr>
      </w:pPr>
      <w:r>
        <w:rPr>
          <w:rFonts w:cs="Arial" w:ascii="Arial" w:hAnsi="Arial"/>
        </w:rPr>
        <w:t>Около 3 тыс. видов. Многоклеточные животные с радиальной симметрией, со специализацией клеток, двухслойные (энтодерма и эктодерма), неклеточный студенистый слой содержит известковые (Класс Известковые), кремниевые (Класс Стеклянные) или роговые иглы (Класс Обыкновенные и кремниевые иглы). В эктодерме (наружный слой) есть эпителиальные клетки, в энтодерме (амебоидные и жгутиковидные клетки). Обитают в пресной и морской воде с нормальной соленостью. Как правило, колониальные, прикрепленные, с развитой пассивной защитой – выделение запаха, наличие минеральных игл. Питание бактериями, простейшими, взвешенными в воде частичками тел отмерших растений и животных фильтруя воду. Размеры от 1мм (Стеклянные) до 1м (Обыкновенные). Представители: бадяга пресноводная, губка туалетная, губка Корзинка Венеры, губка сикон используются в медицине, парфюмерии, для удобрения почв.</w:t>
      </w:r>
    </w:p>
    <w:p>
      <w:pPr>
        <w:pStyle w:val="Normal"/>
        <w:ind w:left="180" w:hanging="0"/>
        <w:jc w:val="both"/>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 xml:space="preserve">Тип Кишечнополостные </w:t>
      </w:r>
    </w:p>
    <w:p>
      <w:pPr>
        <w:pStyle w:val="Normal"/>
        <w:ind w:left="180" w:hanging="0"/>
        <w:rPr>
          <w:rFonts w:ascii="Arial" w:hAnsi="Arial" w:cs="Arial"/>
        </w:rPr>
      </w:pPr>
      <w:r>
        <w:rPr>
          <w:rFonts w:cs="Arial" w:ascii="Arial" w:hAnsi="Arial"/>
        </w:rPr>
        <w:t xml:space="preserve">Около 10 000 видов. Многоклеточные двуслойные животные с радиальной (лучевой) симметрией, тело имеет пищеварительную (гастральную) полость с ротовым отверстием (через него же удаляются непереваренные остатки пищи), все хищники. Эктодерма состоит из кожно-мускульных (или эпителиально-мускульные), стрекательных, нервных, промежуточных клеток; энтодерма – из железистых и пищеварительно-мускульных клеток с ложноножками. Промежуточный неклеточный слой – мезоглея, через который могут мигрировать клетки энто- и эктодермы. Специализация и дифференциация клеток привела к появлению тканей. Прикрепленные  формы – полипы, свободноплавающие – медузы. Нервная система диффузного типа (сеть из нервных клеток). Бесполое размножение путем почкования, при половом размножении образуется личинка – планула. Жизненный цикл с чередованием поколений: полипоидного (бесполового) и медузоидного (полового) поколений - метагенез. Полипоидное поколение размножается стробиляцией (бесполое размножение путем последовательного отделения дочерних особей при поперечном делении материнского организма, а медузоидное – половым путем с образованием  полипов). Хорошо развита регенерация. Половые клетки образуются в специальных структурах – гонадах. Колонии, имеющие известковый скелет образуют рифы. Высокая степень регенерации. </w:t>
      </w:r>
    </w:p>
    <w:tbl>
      <w:tblPr>
        <w:tblW w:w="15660" w:type="dxa"/>
        <w:jc w:val="left"/>
        <w:tblInd w:w="-5" w:type="dxa"/>
        <w:tblLayout w:type="fixed"/>
        <w:tblCellMar>
          <w:top w:w="0" w:type="dxa"/>
          <w:left w:w="108" w:type="dxa"/>
          <w:bottom w:w="0" w:type="dxa"/>
          <w:right w:w="108" w:type="dxa"/>
        </w:tblCellMar>
      </w:tblPr>
      <w:tblGrid>
        <w:gridCol w:w="1620"/>
        <w:gridCol w:w="4500"/>
        <w:gridCol w:w="5040"/>
        <w:gridCol w:w="45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ритерии сравне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ласс Гидроидные</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ласс Сцифоидны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ласс Коралловы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Количество видов</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Около 2 8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коло 200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коло 6 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Место обитания и образ жизни</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Морские и пресные воды, полипы и свободноплавающие, есть колониальные и одиночные</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 xml:space="preserve">Морские воды, свободноплавающие, некоторые – полипы, есть колониальные и одиночные </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Морские, только полипы, есть колониальные и одиночны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Строение</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Щупальца, стебелёк, подошва, гастральная полость – у прикрепленных;</w:t>
            </w:r>
          </w:p>
          <w:p>
            <w:pPr>
              <w:pStyle w:val="Normal"/>
              <w:ind w:right="-108" w:hanging="0"/>
              <w:rPr>
                <w:rFonts w:ascii="Arial" w:hAnsi="Arial" w:cs="Arial"/>
                <w:sz w:val="20"/>
                <w:szCs w:val="20"/>
              </w:rPr>
            </w:pPr>
            <w:r>
              <w:rPr>
                <w:rFonts w:cs="Arial" w:ascii="Arial" w:hAnsi="Arial"/>
                <w:sz w:val="20"/>
                <w:szCs w:val="20"/>
              </w:rPr>
              <w:t>У медуз – тело в форме колокола или зонтика, хорошо развита мезоглея, нервная система более концентрирована и образует кольца, есть органы чувств – светочувствительные глазки и статоцисты (органы равновесия), отличие гидроидных медуз – по краю колокола кольцевидная перепонка – парус.</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Похожи на гидроидных медуз, только не имеют паруса, самый крупный представитель – цианея в поперечнике зонтика – до 4 м, со щупальцами – до 30 м.  Гастральная полость имеет кармановидные выпячивания и валики для увеличения поверхности.  Некоторые щупальца видоизменяются в ропалии (в них располагаются светочувствительные глазные пятна (простые глазки) и глазные пузыри с хрусталиком, а так же статоцисты)</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 xml:space="preserve">Встречаются полипы с восьми- и шестилучевой симметрией. Глотка имеет 1 или 2 желобка, направляющие воду в гастральную полость и из неё (постоянный ток воды), пищеварительная полость разделена на камеры, все колониальные и некоторые одиночные имеют известковый наружный скелет (экзоскелет), а иногда органический, могут образовывать рифы и атоллы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Питание</w:t>
            </w:r>
          </w:p>
        </w:tc>
        <w:tc>
          <w:tcPr>
            <w:tcW w:w="14040"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Два способа пищеварения: внутриклеточный и внеклеточный</w:t>
            </w:r>
          </w:p>
          <w:p>
            <w:pPr>
              <w:pStyle w:val="Normal"/>
              <w:ind w:right="-108" w:hanging="0"/>
              <w:rPr>
                <w:rFonts w:ascii="Arial" w:hAnsi="Arial" w:cs="Arial"/>
                <w:sz w:val="20"/>
                <w:szCs w:val="20"/>
              </w:rPr>
            </w:pPr>
            <w:r>
              <w:rPr>
                <w:rFonts w:cs="Arial" w:ascii="Arial" w:hAnsi="Arial"/>
                <w:sz w:val="20"/>
                <w:szCs w:val="20"/>
              </w:rPr>
              <w:t>Хищники (планктон, мелкие рыбы)</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Дыхание</w:t>
            </w:r>
          </w:p>
        </w:tc>
        <w:tc>
          <w:tcPr>
            <w:tcW w:w="14040"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0"/>
                <w:szCs w:val="20"/>
              </w:rPr>
            </w:pPr>
            <w:r>
              <w:rPr>
                <w:rFonts w:cs="Arial" w:ascii="Arial" w:hAnsi="Arial"/>
                <w:sz w:val="20"/>
                <w:szCs w:val="20"/>
              </w:rPr>
              <w:t>Путем диффузии клетками экто- и энтодермы</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Размножение</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Бесполое – почкование при благоприятных условиях, половое.  Гермафродит у полипов, раздельнополость у медуз – из промежуточных (эктодермального  происхождения) – гаметы. Оплодотворение перекрёстное, зигота покрывается оболочкой и зимует.</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Раздельнополые. Гонады энтодермального происхождения, гаметы выводятся через рот. После оплодотворения планула превращается в сцифостому (полипоидное поколение размножается стробиляцией), образующую молодые медузы – эфиры (без щупалец, с неразвитой пищеварительной системой</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дельнополые. Половое (гонады энтодермального происхождения) и бесполое размножение. Нет стадии медузы. Планула образует полип</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Передвижение</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Скользя на подошве (медленное передвижение, «кувырками» и реактивное – быстрое передвижение</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еактивное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рикрепленные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Выделение</w:t>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утем диффузии клетками экто- и энтодермы</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Раздражимость</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Диффузная нервная система и концентрация в кольца у медуз</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Усложнена – есть узловые скопления (ганглии) по количеству ропалиев</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Диффузная нервная систем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Примеры</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Пресноводная, стебельчатая гидра,  медуза сарсия,колониальный гидроид обелия, медуза-крестовик, пресноводная медуза, колониальный плавающий сифонофор</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 xml:space="preserve">Аурелия, цианея, португальский кораблик – физалия  (колония), парусник, сцифоидная медуза, крестовичок, морская оса </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Актиния, морское перо, морская рука, мозговик, благородный коралл, роговой коралл</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Значение</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Звено в цепи пита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Кубомедузы, цианеи, крестовики, физалии опасны для человека (парализация), звено в цепи пита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Звено в цепи питания, образование рифов и атоллов, формирование рифовых экологических сообществ, декоративный,  ювелирный, строительный материал, в фильтрах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Абрам Трамбле (1742) наблюдал способность гидры к регенерации, при разрезании гидры на куски и восстановление целой из каждого куска (т.о., Абрама Трамбле можно считать основоположником учения о регенерации).</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Тип Плоские черви</w:t>
      </w:r>
    </w:p>
    <w:p>
      <w:pPr>
        <w:pStyle w:val="Normal"/>
        <w:jc w:val="both"/>
        <w:rPr>
          <w:rFonts w:ascii="Arial" w:hAnsi="Arial" w:cs="Arial"/>
        </w:rPr>
      </w:pPr>
      <w:r>
        <w:rPr>
          <w:rFonts w:cs="Arial" w:ascii="Arial" w:hAnsi="Arial"/>
        </w:rPr>
        <w:t>Около 25 000 видов. Трехслойные (экто-, энто- и мезодерма) двустороннесимметричный многоклеточные животные. Ацеломические животные (пространство между энто- и эктодермой заполнено мезодермой, нет транспортной системы, перенос веществ осуществляется путем диффузии. Тело вытянуто в длину и сплющено в спинно-брюшном направлении (вид листа, пластины, ленты); кожно-мускульный мешок (совокупность эпителия и мышечных волокон: наружных кольцевых, промежуточных косых и внутренних продольных мышц; нет кровеносной и дыхательной систем; пищеварительная система слепо замкнута; органы выделения протонефридиального типа; все гермафродиты; в жизненном цикле есть личиночные стадии. Проглотиды структуры для бесполого размножения (стробиляции), образующиеся при поперечном отделении дочерних особей. Существует смена хозяев.</w:t>
      </w:r>
    </w:p>
    <w:tbl>
      <w:tblPr>
        <w:tblW w:w="15788" w:type="dxa"/>
        <w:jc w:val="left"/>
        <w:tblInd w:w="-113" w:type="dxa"/>
        <w:tblLayout w:type="fixed"/>
        <w:tblCellMar>
          <w:top w:w="0" w:type="dxa"/>
          <w:left w:w="108" w:type="dxa"/>
          <w:bottom w:w="0" w:type="dxa"/>
          <w:right w:w="108" w:type="dxa"/>
        </w:tblCellMar>
      </w:tblPr>
      <w:tblGrid>
        <w:gridCol w:w="3168"/>
        <w:gridCol w:w="3980"/>
        <w:gridCol w:w="4660"/>
        <w:gridCol w:w="39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Критерии сравнения </w:t>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ласс Ресничные</w:t>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ласс Ленточные</w:t>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ласс Сосальщик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личество видов</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Место обитания и образ жизни</w:t>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дные, свободноживущие</w:t>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Эндопаразиты </w:t>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Эндопаразиты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ело (сегментация и другие особенности)</w:t>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ело нежное, мягкое, имеет листовидную форму; присоски, как правило, отсутствуют; тело покрыто ресничным эпителием, кутикулы нет</w:t>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ело удлиненное, расчлененное на проглотиды, способные отделяться; присоски и крючки на головке (сколексе); толстая кутикула, у взрослых форм ресничек нет</w:t>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ело листовидное; обычно помимо ротовой присоски имеется брюшная присоска; толстая кутикула, у взрослых форм ресничек не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истема опоры (скелет)</w:t>
            </w:r>
          </w:p>
        </w:tc>
        <w:tc>
          <w:tcPr>
            <w:tcW w:w="126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езодерма представлена паренхимо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ышечная система</w:t>
            </w:r>
          </w:p>
        </w:tc>
        <w:tc>
          <w:tcPr>
            <w:tcW w:w="126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ышечные волокна: наружные кольцевые, промежуточные косые и внутренние продольные мышцы кожно-мускульного меш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ищеварительная система</w:t>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Есть кишка</w:t>
            </w:r>
          </w:p>
        </w:tc>
        <w:tc>
          <w:tcPr>
            <w:tcW w:w="466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Кишки нет, всасывание всей поверхностью тела</w:t>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Есть киш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ровеносная система</w:t>
            </w:r>
          </w:p>
        </w:tc>
        <w:tc>
          <w:tcPr>
            <w:tcW w:w="126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тсутствуе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ыхательная система</w:t>
            </w:r>
          </w:p>
        </w:tc>
        <w:tc>
          <w:tcPr>
            <w:tcW w:w="126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тсутствует</w:t>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рвная система</w:t>
            </w:r>
          </w:p>
        </w:tc>
        <w:tc>
          <w:tcPr>
            <w:tcW w:w="126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арный мозговой ганглий, 2 нервных ствола, соединенные кольцевыми перемычками</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 взрослых особей есть органы чувств</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рганы чувств только у свободноживущих фор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делительная система</w:t>
            </w:r>
          </w:p>
        </w:tc>
        <w:tc>
          <w:tcPr>
            <w:tcW w:w="126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отонефридии представлены системой разветвленных канальцев, связанных между собой, оканчивающихся в паренхиме звёздчатой клеткой с пучком ресничек, во внешнюю среду открываются экскреторные (выделительных) отверсти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ловая система</w:t>
            </w:r>
          </w:p>
        </w:tc>
        <w:tc>
          <w:tcPr>
            <w:tcW w:w="126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Гермафродиты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азвитие </w:t>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стой жизненный цикл</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ложный жизненный цикл со сменой хозяев, огромная плодовитость</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римеры </w:t>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елая (молочная) планария</w:t>
            </w:r>
          </w:p>
        </w:tc>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ычий, свиной цепень, широкий лентец</w:t>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анцетовидный сосальщик, сибирская двуустка, печеночный сосальщик</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Значение </w:t>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вено в цепи питания</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зывают заболевания человека и животных</w:t>
            </w:r>
          </w:p>
        </w:tc>
      </w:tr>
    </w:tbl>
    <w:p>
      <w:pPr>
        <w:pStyle w:val="Normal"/>
        <w:rPr>
          <w:rFonts w:ascii="Arial" w:hAnsi="Arial" w:cs="Arial"/>
          <w:b/>
          <w:b/>
        </w:rPr>
      </w:pPr>
      <w:r>
        <w:rPr>
          <w:rFonts w:cs="Arial" w:ascii="Arial" w:hAnsi="Arial"/>
          <w:b/>
        </w:rPr>
        <w:t>Паразитические плоские черви</w:t>
      </w:r>
    </w:p>
    <w:p>
      <w:pPr>
        <w:pStyle w:val="Normal"/>
        <w:rPr>
          <w:rFonts w:ascii="Arial" w:hAnsi="Arial" w:cs="Arial"/>
          <w:b/>
          <w:b/>
        </w:rPr>
      </w:pPr>
      <w:r>
        <w:rPr>
          <w:rFonts w:cs="Arial" w:ascii="Arial" w:hAnsi="Arial"/>
          <w:b/>
        </w:rPr>
      </w:r>
    </w:p>
    <w:tbl>
      <w:tblPr>
        <w:tblW w:w="15920" w:type="dxa"/>
        <w:jc w:val="left"/>
        <w:tblInd w:w="-113" w:type="dxa"/>
        <w:tblLayout w:type="fixed"/>
        <w:tblCellMar>
          <w:top w:w="0" w:type="dxa"/>
          <w:left w:w="108" w:type="dxa"/>
          <w:bottom w:w="0" w:type="dxa"/>
          <w:right w:w="108" w:type="dxa"/>
        </w:tblCellMar>
      </w:tblPr>
      <w:tblGrid>
        <w:gridCol w:w="3980"/>
        <w:gridCol w:w="3980"/>
        <w:gridCol w:w="3980"/>
        <w:gridCol w:w="3980"/>
      </w:tblGrid>
      <w:tr>
        <w:trPr/>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Виды </w:t>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межуточный хозяин</w:t>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й (окончательный) хозяин</w:t>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лина тела взрослого червя</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ченочный сосальщик</w:t>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алый прудовик</w:t>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рупный рогатый скот, человек</w:t>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4 см</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виной солитер</w:t>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винья, собака, кошка, кролик</w:t>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Человек </w:t>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м</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ычий цепень</w:t>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рупный рогатый скот, антилопы, козы, овцы и др.</w:t>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Человек </w:t>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10 м (личинка – финна)</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Широкий лентец</w:t>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вый – рачок циклоп, второй - рыба</w:t>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еловек, собака, кошка</w:t>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 м, реже 15-20 м</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Эхинококк </w:t>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ровы, овцы, свиньи, человек</w:t>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баки, волки</w:t>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 мм (личиночные; пузырчатая стадия – несколько см)</w:t>
            </w:r>
          </w:p>
        </w:tc>
      </w:tr>
    </w:tbl>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 xml:space="preserve">Полости тела </w:t>
      </w:r>
    </w:p>
    <w:p>
      <w:pPr>
        <w:pStyle w:val="Normal"/>
        <w:rPr>
          <w:rFonts w:ascii="Arial" w:hAnsi="Arial" w:cs="Arial"/>
        </w:rPr>
      </w:pPr>
      <w:r>
        <w:rPr>
          <w:rFonts w:cs="Arial" w:ascii="Arial" w:hAnsi="Arial"/>
          <w:b/>
        </w:rPr>
        <w:t>Отсутствие полости тела.  Ацеломические животные</w:t>
      </w:r>
      <w:r>
        <w:rPr>
          <w:rFonts w:cs="Arial" w:ascii="Arial" w:hAnsi="Arial"/>
        </w:rPr>
        <w:t xml:space="preserve"> (плоские черви) не имеют полости тела, все проблемы переноса веществ осуществляются путем диффузии и уплощения тела (сохранение относительно большой площади поверхности тела к объем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Псевдоцель (первичная полость тела)</w:t>
      </w:r>
      <w:r>
        <w:rPr>
          <w:rFonts w:cs="Arial" w:ascii="Arial" w:hAnsi="Arial"/>
        </w:rPr>
        <w:t xml:space="preserve"> у круглых червей является остатком полости бластулы. Полость не полностью окружена мезодермальной выстилкой и внутренние органы расположены свободно в заполняющей её жидкости под давлением (выполняет функцию гидростатического скелета. </w:t>
      </w:r>
      <w:r>
        <w:rPr>
          <w:rFonts w:cs="Arial" w:ascii="Arial" w:hAnsi="Arial"/>
          <w:b/>
        </w:rPr>
        <w:t>Первичнополостные животны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Гемоцель (миксоцель)</w:t>
      </w:r>
      <w:r>
        <w:rPr>
          <w:rFonts w:cs="Arial" w:ascii="Arial" w:hAnsi="Arial"/>
        </w:rPr>
        <w:t xml:space="preserve"> – сильно увеличенный бластоцель, почти полностью вытесняющий целом. По бластоцелю циркулирует кровь, целом сохраняется только в выделительных органах и протоках половых желез (у членистоногих и моллюск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Целом (вторичная полость тела)</w:t>
      </w:r>
      <w:r>
        <w:rPr>
          <w:rFonts w:cs="Arial" w:ascii="Arial" w:hAnsi="Arial"/>
        </w:rPr>
        <w:t xml:space="preserve"> – пространство между стенкой тела и внутренними органами высших многоклеточных животных, ограниченное собственными эпителиальными оболочками мезодермального происхождения содержит целомическую жидкость. Функции целома: опорная (гидростатический скелет), поддержание биохимического баланса внутренней среды; вторичные функции: трофическая, дыхательная, выделительная, половая и др. </w:t>
      </w:r>
    </w:p>
    <w:p>
      <w:pPr>
        <w:pStyle w:val="Normal"/>
        <w:rPr/>
      </w:pPr>
      <w:r>
        <w:rPr>
          <w:rFonts w:cs="Arial" w:ascii="Arial" w:hAnsi="Arial"/>
        </w:rPr>
        <w:t xml:space="preserve">Это </w:t>
      </w:r>
      <w:r>
        <w:rPr>
          <w:rFonts w:cs="Arial" w:ascii="Arial" w:hAnsi="Arial"/>
          <w:b/>
        </w:rPr>
        <w:t>целомические, или вторичнополостные животные</w:t>
      </w:r>
      <w:r>
        <w:rPr>
          <w:rFonts w:cs="Arial" w:ascii="Arial" w:hAnsi="Arial"/>
        </w:rPr>
        <w:t xml:space="preserve">. К ним относятся первичноротые: кольчатые черви, моллюски, </w:t>
      </w:r>
      <w:r>
        <w:rPr>
          <w:rFonts w:cs="Arial" w:ascii="Arial" w:hAnsi="Arial"/>
          <w:i/>
        </w:rPr>
        <w:t>сипункулиды, эхиуриды (в школьном курсе не изучаются)</w:t>
      </w:r>
      <w:r>
        <w:rPr>
          <w:rFonts w:cs="Arial" w:ascii="Arial" w:hAnsi="Arial"/>
        </w:rPr>
        <w:t xml:space="preserve">; вторичноротые: </w:t>
      </w:r>
      <w:r>
        <w:rPr>
          <w:rFonts w:cs="Arial" w:ascii="Arial" w:hAnsi="Arial"/>
          <w:i/>
        </w:rPr>
        <w:t>полухордовые (в школьном курсе не изучаются)</w:t>
      </w:r>
      <w:r>
        <w:rPr>
          <w:rFonts w:cs="Arial" w:ascii="Arial" w:hAnsi="Arial"/>
        </w:rPr>
        <w:t xml:space="preserve">, иглокожие и хордовые. </w:t>
      </w:r>
    </w:p>
    <w:p>
      <w:pPr>
        <w:pStyle w:val="Normal"/>
        <w:rPr>
          <w:rFonts w:ascii="Arial" w:hAnsi="Arial" w:cs="Arial"/>
        </w:rPr>
      </w:pPr>
      <w:r>
        <w:rPr>
          <w:rFonts w:cs="Arial" w:ascii="Arial" w:hAnsi="Arial"/>
        </w:rPr>
        <w:t xml:space="preserve">У моллюсков, позвоночных (в т.ч. и человека) целом образует околосердечную сумку – перикард. </w:t>
      </w:r>
    </w:p>
    <w:p>
      <w:pPr>
        <w:pStyle w:val="Normal"/>
        <w:rPr>
          <w:rFonts w:ascii="Arial" w:hAnsi="Arial" w:cs="Arial"/>
        </w:rPr>
      </w:pPr>
      <w:r>
        <w:rPr>
          <w:rFonts w:cs="Arial" w:ascii="Arial" w:hAnsi="Arial"/>
        </w:rPr>
        <w:t>Функции целома: гидростатический скелет, дает возможность значительно увеличить размеры тела, независимо функционировать пищеварительной системе и стенкам тела, транспортная, выделительная, временно накапливает продукты обмена и избыток жидкости, участвует в осморегуляторных процесса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Круглые черви</w:t>
      </w:r>
    </w:p>
    <w:p>
      <w:pPr>
        <w:pStyle w:val="Normal"/>
        <w:rPr/>
      </w:pPr>
      <w:r>
        <w:rPr>
          <w:rFonts w:cs="Arial" w:ascii="Arial" w:hAnsi="Arial"/>
        </w:rPr>
        <w:t xml:space="preserve">Около 15 000 видов. Тип включает классы: Собственно круглые черви, </w:t>
      </w:r>
      <w:r>
        <w:rPr>
          <w:rFonts w:cs="Arial" w:ascii="Arial" w:hAnsi="Arial"/>
          <w:i/>
        </w:rPr>
        <w:t>брюхоресничные, киноринхи, волосатики, коловратки (не изучаются в школьном курсе)</w:t>
      </w:r>
      <w:r>
        <w:rPr>
          <w:rFonts w:cs="Arial" w:ascii="Arial" w:hAnsi="Arial"/>
        </w:rPr>
        <w:t xml:space="preserve">. Трехслойные (экто-, энто- и мезодерма) двустороннесимметричный многоклеточные животные. Тело нечленистое (несегментированное), в поперечном сечении круглое. Первичнополостные. Покровы (тегумент) – 1 слой погруженных клеток, ресничный эпителий отсутствует, покровы и мышцы (только продольные) образуют кожно-мускульный мешок; пищеварительная система сквозная: передняя и задняя кишка эктодермального происхождения и энтодермальная средняя кишка; кровеносная и дыхательная система отсутствует; выделительная система отсутствует или в виде видоизмененных кожных желез, или протонефридиального типа; нервная система: окологлоточное кольцо и нервные стволы; все раздельнополые (у некоторых половой диморфизм); развитие у одних через личинку, у других – прямое; есть свободноживущие (на дне морей и океанов, в пресных водах и почве) - нематоды и паразитические – аскарида человеческая, лошадиная (вызывают аскаридоз), острица детская (вызывает энтеробиоз). </w:t>
      </w:r>
    </w:p>
    <w:p>
      <w:pPr>
        <w:pStyle w:val="Normal"/>
        <w:rPr>
          <w:rFonts w:ascii="Arial" w:hAnsi="Arial" w:cs="Arial"/>
        </w:rPr>
      </w:pPr>
      <w:r>
        <w:rPr>
          <w:rFonts w:cs="Arial" w:ascii="Arial" w:hAnsi="Arial"/>
        </w:rPr>
        <w:t>Развитие аскариды: яйцо с фекалиями,  кислородная стадия развития личинки в окружающей среде (2-4 недели), повторное заглатывание, личинка прободает кровеносный сосуд, в альвеолы легких (вторая кислородная стадия с двумя линьками), к гортани и со слюной заглатываетс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Кольчатые черви</w:t>
      </w:r>
    </w:p>
    <w:p>
      <w:pPr>
        <w:pStyle w:val="Normal"/>
        <w:rPr>
          <w:rFonts w:ascii="Arial" w:hAnsi="Arial" w:cs="Arial"/>
        </w:rPr>
      </w:pPr>
      <w:r>
        <w:rPr>
          <w:rFonts w:cs="Arial" w:ascii="Arial" w:hAnsi="Arial"/>
        </w:rPr>
        <w:t xml:space="preserve">Около 10 000 видов. Тип включает классы: Многощетинковые, Малощетинковые и Пиявки. </w:t>
      </w:r>
      <w:bookmarkStart w:id="0" w:name="OLE_LINK1"/>
      <w:r>
        <w:rPr>
          <w:rFonts w:cs="Arial" w:ascii="Arial" w:hAnsi="Arial"/>
        </w:rPr>
        <w:t>Трехслойные (экто-, энто- и мезодерма) двустороннесимметричный (билатеральные) многоклеточные животные.</w:t>
      </w:r>
      <w:bookmarkEnd w:id="0"/>
      <w:r>
        <w:rPr>
          <w:rFonts w:cs="Arial" w:ascii="Arial" w:hAnsi="Arial"/>
        </w:rPr>
        <w:t xml:space="preserve"> Это первые сегментированные животные (головная лопасть -  </w:t>
      </w:r>
      <w:r>
        <w:rPr>
          <w:rFonts w:cs="Arial" w:ascii="Arial" w:hAnsi="Arial"/>
          <w:i/>
        </w:rPr>
        <w:t>простомиум</w:t>
      </w:r>
      <w:r>
        <w:rPr>
          <w:rFonts w:cs="Arial" w:ascii="Arial" w:hAnsi="Arial"/>
        </w:rPr>
        <w:t xml:space="preserve">, средняя часть и задняя часть – </w:t>
      </w:r>
      <w:r>
        <w:rPr>
          <w:rFonts w:cs="Arial" w:ascii="Arial" w:hAnsi="Arial"/>
          <w:i/>
        </w:rPr>
        <w:t>анальная лопасть или пигидий</w:t>
      </w:r>
      <w:r>
        <w:rPr>
          <w:rFonts w:cs="Arial" w:ascii="Arial" w:hAnsi="Arial"/>
        </w:rPr>
        <w:t>. Первые целомические животные, вторичная полость представлена отдельными целомическими мешками, разделенными мышечными перегородками (нет в головной и анальной лопасти), целомическая жидкость выполняет рольгидростатического скелета, сквозная пищеварительная система состоит из передней, средней и задней кишки, дыхательной системы нет (газообмен всей поверхностью тела) у некоторых есть примитивные жабры, замкнутая кровеносная система состоит из спинного (пульсирующего) и брюшного сосудов, соединенные кольцевыми сосудами (у кольчецов кровь красная из-за наличия дыхательного пигмента, близкого к гемоглобину или зеленоватая из-за хлорокруарина – дыхательного пигмента); выделительная система метанефридиального типа (короткие не связанные друг с другом трубочки, расположенные попарно в каждом сегменте), начинающиеся во вторичной полости воронками, а на поверхности заканчиваются отверстиями; нервная система: пара слившихся узлов, образующих «головной мозг» на паре окологлоточных стволов и брюшная нервная цепочка; органы чувств: осязательные структуры (щупальцевые придатки), глаза (не у всех) и обонятельные ямки; раздельнополые и гермафродиты; размножение делением и почкованием;  развитие прямое или с метаморфозом (личинка трохофора не похожа на взрослую особь).</w:t>
      </w:r>
    </w:p>
    <w:p>
      <w:pPr>
        <w:pStyle w:val="Normal"/>
        <w:rPr>
          <w:rFonts w:ascii="Arial" w:hAnsi="Arial" w:cs="Arial"/>
        </w:rPr>
      </w:pPr>
      <w:r>
        <w:rPr>
          <w:rFonts w:cs="Arial" w:ascii="Arial" w:hAnsi="Arial"/>
        </w:rPr>
      </w:r>
    </w:p>
    <w:tbl>
      <w:tblPr>
        <w:tblW w:w="15768" w:type="dxa"/>
        <w:jc w:val="left"/>
        <w:tblInd w:w="-113" w:type="dxa"/>
        <w:tblLayout w:type="fixed"/>
        <w:tblCellMar>
          <w:top w:w="0" w:type="dxa"/>
          <w:left w:w="108" w:type="dxa"/>
          <w:bottom w:w="0" w:type="dxa"/>
          <w:right w:w="108" w:type="dxa"/>
        </w:tblCellMar>
      </w:tblPr>
      <w:tblGrid>
        <w:gridCol w:w="2268"/>
        <w:gridCol w:w="3980"/>
        <w:gridCol w:w="4300"/>
        <w:gridCol w:w="52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ритерии сравнения</w:t>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ласс Многощетинковые (Полихеты)</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ласс Малощетинковые (Олигохет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ласс Пияв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личество видов</w:t>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000 – 10 000</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00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00 - 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сто обитания и образ жизни</w:t>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ря и океаны</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есные воды и влажная почв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есные и слабосоленые воды, почва, могут впадать в анабиоз, чувствительны к чистоте вод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ело (сегментация и другие особенности)</w:t>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етко обособлена голова, на каждом сегменте параподии со множеством щетинок</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лова обособлена слабо, немногочисленные щетинки на каждом сегменте, на 31 – 37 сегментах формируется  «поясок», есть прозрачная кутикула, в коже много слизистых клеток</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лова обособлена слабо, щетинок нет, сегментов тела немного, их число постоянно, эктопаразиты, на переднем и заднем концах тела имеются присос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истема опоры (скелет)</w:t>
            </w:r>
          </w:p>
        </w:tc>
        <w:tc>
          <w:tcPr>
            <w:tcW w:w="135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идростатический скелет в каждом сегмент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ышечная система</w:t>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льцевые и продольные мышцы кожно-мускульного мешка и параподии</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льцевые и продольные мышцы кожно-мускульного мешка и щетинк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льцевые и продольные мышцы кожно-мускульного мешка (присосками прикрепляясь к подводным предметам и сокращая тело, могут переплыва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ищеварительная система</w:t>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едняя кишка: рот, глотка, пищевод; средняя кишка; задняя кишка и анальное отверстие</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едняя кишка: рот, глотка, пищевод (с расширением – зобом); средняя кишка; задняя кишка и анальное отверстие, слюнные желез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едняя кишка: рот (у хоботных глотка выдвигается, у челюстных есть 3 хитиновых челюсти), глотка, пищевод; средняя кишка; задняя кишка и анальное отверстие, хищники (личинки комаров, дождевые черви) или эктопаразиты, выделяют гирудин, могут длительно обходиться без пищ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ровеносная система</w:t>
            </w:r>
          </w:p>
        </w:tc>
        <w:tc>
          <w:tcPr>
            <w:tcW w:w="135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Замкнутая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ыхательная система</w:t>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ерез всю поверхность тела или жабрами, образованными из спинного усика параподий</w:t>
            </w:r>
          </w:p>
        </w:tc>
        <w:tc>
          <w:tcPr>
            <w:tcW w:w="9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сей поверхностью тел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рвная система</w:t>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арактерная для типа</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арактерная для тип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Характерная для типа, но развита лучш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рганы чувств </w:t>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язание антеннами головной лопасти и усиками параподий, у некоторых – органы равновесия, органы зрения</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увствительные и светочувствительные  клетки кож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спринимают световые, химические, механические раздраж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делительная система</w:t>
            </w:r>
          </w:p>
        </w:tc>
        <w:tc>
          <w:tcPr>
            <w:tcW w:w="135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Характерная для тип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ловая система</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Раздельнополые, полового диморфизма нет, есть так же бесполое размножение - фрагментация </w:t>
            </w:r>
          </w:p>
        </w:tc>
        <w:tc>
          <w:tcPr>
            <w:tcW w:w="9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ермафродит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витие</w:t>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плодотворение наружное, кокон не образуется, есть личиночная стадия – всободноплавающая трохофора</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пуляция и перекрестное оплодотворение, яйца откладываются в секретируемый пояском кокон, развитие прямое, личинки нет</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екрестное оплодотворение, яйца откладываются в кокон, развитие прямое, личинки 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меры</w:t>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реис, пескожил, афродита, серпула</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ждевой червь</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иявка медицинская, татарская, мексиканская (ядовитая), конска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начение</w:t>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вено в цепи питания, фильтруют воду, санитары водоемов</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вено в цепи питания, участвуют в почвообразовании, фильтруют воду</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вено в цепи питания, используют при гипертонии и угрозе кровоизлияний</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Тип Моллюски</w:t>
      </w:r>
    </w:p>
    <w:p>
      <w:pPr>
        <w:pStyle w:val="Normal"/>
        <w:rPr>
          <w:rFonts w:ascii="Arial" w:hAnsi="Arial" w:cs="Arial"/>
        </w:rPr>
      </w:pPr>
      <w:r>
        <w:rPr>
          <w:rFonts w:cs="Arial" w:ascii="Arial" w:hAnsi="Arial"/>
        </w:rPr>
        <w:t xml:space="preserve">Около 130 000 видов. Тип включает классы: Брюхоногие, Пластинчатожаберные (Двустворчатые), Головоногие, </w:t>
      </w:r>
      <w:r>
        <w:rPr>
          <w:rFonts w:cs="Arial" w:ascii="Arial" w:hAnsi="Arial"/>
          <w:i/>
        </w:rPr>
        <w:t xml:space="preserve">Моноплакофоры, Лопатоногие (не изучаются в школьном курсе). </w:t>
      </w:r>
      <w:r>
        <w:rPr>
          <w:rFonts w:cs="Arial" w:ascii="Arial" w:hAnsi="Arial"/>
        </w:rPr>
        <w:t>Мягкотелые трехслойные (экто-, энто- и мезодерма) двустороннесимметричный (билатеральные) многоклеточные животные. Имеют гемоцель, остатки целома окружает сердце и половые железы, остатки бластоцеля – щелевидные пространства между органами. Промежутки между органами заполнена паренхимой. Тело несегментировано, разделено на голову, туловище и ногу; вокруг основания туловища имеется кожная складка – мантия; в мантийную полость (пространство между туловищем и мантией) открываются отверстия пищеварительной, выделительной и половой систем, расположены жабры (если они есть); мантия образует раковину (роговой, фарфоровый и перламутровый внутренний слой); пищеварительная, дыхательная, кровеносная, выделительная, нервная половая системы, органы чувств, развитие через личинку.</w:t>
      </w:r>
    </w:p>
    <w:p>
      <w:pPr>
        <w:pStyle w:val="Normal"/>
        <w:rPr>
          <w:rFonts w:ascii="Arial" w:hAnsi="Arial" w:cs="Arial"/>
        </w:rPr>
      </w:pPr>
      <w:r>
        <w:rPr>
          <w:rFonts w:cs="Arial" w:ascii="Arial" w:hAnsi="Arial"/>
        </w:rPr>
      </w:r>
    </w:p>
    <w:tbl>
      <w:tblPr>
        <w:tblW w:w="15768" w:type="dxa"/>
        <w:jc w:val="left"/>
        <w:tblInd w:w="-113" w:type="dxa"/>
        <w:tblLayout w:type="fixed"/>
        <w:tblCellMar>
          <w:top w:w="0" w:type="dxa"/>
          <w:left w:w="108" w:type="dxa"/>
          <w:bottom w:w="0" w:type="dxa"/>
          <w:right w:w="108" w:type="dxa"/>
        </w:tblCellMar>
      </w:tblPr>
      <w:tblGrid>
        <w:gridCol w:w="2268"/>
        <w:gridCol w:w="4320"/>
        <w:gridCol w:w="3780"/>
        <w:gridCol w:w="54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ритерии сравне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ласс Брюхоноги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ласс Двустворчатые</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ласс Головоног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личество видо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коло 9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коло 20 00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коло 700 современных и 11 000 вымерши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сто обитания и образ жизн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ря и океаны, пресные воды, наземные живот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дные животные, прикрепленные и малоподвижные</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дные, активно передвигающие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ело (сегментация и другие особенн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еткое разделение на голову, туловище и ногу, имеется цельная раковина, выраженная асимметрия (гипертрофия органов, расположенных слева и редукция органов справа), нет раковины (слизень)</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ело сплющено с боков и заключено между двумя створками крепко соединенных эластичной связкой, туловище, нога, тело не закручено, чувствительны к солености воды и др. экологическим факторам</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лова, нога (преобразована в щупальца 8-10 штук и воронку), раковина разделена на камеры, часто редуцирована или внутренняя, может полностью отсутствовать, тело не закручено, в коже есть хроматофоры – могут изменять окраск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истема опоры (скеле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ковина цельная, как правило, закрученна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вустворчатая раковин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ковина разделена на камеры, часто редуцирована или внутренняя, у некоторых есть внутренний скелет (отдельные хрящ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ышечная систем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учки мышц кожно-мускульного мешка, орган передвижения - ног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учки мышц кожно-мускульного мешка, ног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учки мышц кожно-мускульного мешка, щупальца и воронка, через которую с виллой выталкивается вода из мантийной полости – реактивное движ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ищеварительная систем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основном травоядные, но есть и фильтраторы, трупоеды, паразиты и хищники, рот с мускулистым языком с хитиновыми зубами (радула или терка), глотка, пищевод, желудок, кишечник, анальное отверстие на переднем конце тела в мантийной полости. Есть пищеварительная железа и слюнные желез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ильтраторы, есть вводной и выводной сифоны, взвеси фильтруются и попадают в рот, глотку, пищевод, желудок, кишечник, анальное отверстие</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отовое отверстие, глотка с двумя роговыми челюстями, слюнные железы, зоб, пищевод, желудок, , печень, «поджелудочная железа», кишечник, анальное отверстие. В прямую кишку впадает проток чернильного мешка (вещество это токсичн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ровеносная система</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Незамкнутая, имеет расширения между органами (лакуны), сердце на спинной стороне, состоит из желудочка и двух предсердий, дыхательный пигмент – гемоциапин (содержит </w:t>
            </w:r>
            <w:r>
              <w:rPr>
                <w:rFonts w:cs="Arial" w:ascii="Arial" w:hAnsi="Arial"/>
                <w:sz w:val="20"/>
                <w:szCs w:val="20"/>
                <w:lang w:val="en-US"/>
              </w:rPr>
              <w:t>Cu</w:t>
            </w:r>
            <w:r>
              <w:rPr>
                <w:rFonts w:cs="Arial" w:ascii="Arial" w:hAnsi="Arial"/>
                <w:sz w:val="20"/>
                <w:szCs w:val="20"/>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Незамкнутая, имеет расширения между органами (лакуны), сердце на спинной стороне, состоит из желудочка и двух-четырех предсердий, хорошо развиты сосуды и система становится почти замкнутой, дыхательный пигмент – гемоциапин (содержит </w:t>
            </w:r>
            <w:r>
              <w:rPr>
                <w:rFonts w:cs="Arial" w:ascii="Arial" w:hAnsi="Arial"/>
                <w:sz w:val="20"/>
                <w:szCs w:val="20"/>
                <w:lang w:val="en-US"/>
              </w:rPr>
              <w:t>Cu</w:t>
            </w:r>
            <w:r>
              <w:rPr>
                <w:rFonts w:cs="Arial" w:ascii="Arial" w:hAnsi="Arial"/>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ыхательная систем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земные представители утратили жабры, мантийная полость превращена в легкие</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Большие пластинчатые жабр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рвная систем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пар нервных узлов, соединенных между собо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пары нервных узлов, соединенных между собой</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ловной мозг» и нерв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рганы чувст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рганы осязания – пара щупалец на голове, на них же расположены глаза, чувствительны к температуре среды (зависит уровень обмена веществ), хеморецепторы в основании жабр, обоняния и вкуса – клетки ротового отверстия, равновес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лаза (скопления светочувствительных клеток) по краю мантии, в жабрах, в основаниях сифонов, их может быть до 100, органы равновесия, хеморецепторы и осяза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лаза (у восьми- и десятиногих похожи на глаза позвоночных животных, у некоторых есть веки), органы равновесия – статоцисты, органы обоняния в основании жабр (обонятельные ямки), вкусовые рецепторы – по краю ротового отверстия и на щупальца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делительная систем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чки видоизмененный метанефридий (одна лева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чки видоизмененный метанефридий (две)</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 почки метанефридиального тип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ловая систем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Гермафродиты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дельнополые, половые железы парные</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дельнополые, половые железы непарны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вити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плодотворение внутреннее перекрестное, развитие у большинства прямое, на некоторых стадиях имеют закрученное тело</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плодотворение наружное, личинка – глохидия паразитирует на теле рыб, переносясь на большие расстоя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плодотворение внутреннее, развитие прямое, многие заботятся о потомств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меры</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иноградная улитка, катушка, большой и малый прудовики, морское блюдечко, слизень</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идии, устрицы, тридакна (самый большой в классе -1,5м в длину, 250 кг)</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игантский кальмар архитеутис (18 м, до 2 т), самый древний – кораблик или наутилу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начени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гут служить промежуточными хозяевами плоских паразитических червей, звено в цепи питания, вредители садов и огородов, в пищу человека, как ювелирный материал</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Мидии и устрицы образуют </w:t>
            </w:r>
            <w:r>
              <w:rPr>
                <w:rFonts w:cs="Arial" w:ascii="Arial" w:hAnsi="Arial"/>
                <w:i/>
                <w:sz w:val="20"/>
                <w:szCs w:val="20"/>
              </w:rPr>
              <w:t>банки</w:t>
            </w:r>
            <w:r>
              <w:rPr>
                <w:rFonts w:cs="Arial" w:ascii="Arial" w:hAnsi="Arial"/>
                <w:sz w:val="20"/>
                <w:szCs w:val="20"/>
              </w:rPr>
              <w:t>, фильтраторы, звено в цепи питания, производители перламутра и жемчуга (жемчужницы), как ювелирный материал, наносят вред деревянным постройкам, находящимся в воде (корабельный червь)</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вено в цепи питания, пища человеку, остатки раковин используются в медицине, из чернильного вещества изготавливают китайскую тушь и краску сепию</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Тип Членистоногие</w:t>
      </w:r>
    </w:p>
    <w:p>
      <w:pPr>
        <w:pStyle w:val="Normal"/>
        <w:rPr>
          <w:rFonts w:ascii="Arial" w:hAnsi="Arial" w:cs="Arial"/>
        </w:rPr>
      </w:pPr>
      <w:r>
        <w:rPr>
          <w:rFonts w:cs="Arial" w:ascii="Arial" w:hAnsi="Arial"/>
        </w:rPr>
        <w:t xml:space="preserve">Более 1 500 000 видов. Тип включает: </w:t>
      </w:r>
    </w:p>
    <w:p>
      <w:pPr>
        <w:pStyle w:val="Normal"/>
        <w:rPr/>
      </w:pPr>
      <w:r>
        <w:rPr>
          <w:rFonts w:cs="Arial" w:ascii="Arial" w:hAnsi="Arial"/>
          <w:b/>
          <w:bCs/>
        </w:rPr>
        <w:t xml:space="preserve">Подтип Жабродышащие: </w:t>
      </w:r>
      <w:r>
        <w:rPr>
          <w:rFonts w:cs="Arial" w:ascii="Arial" w:hAnsi="Arial"/>
        </w:rPr>
        <w:t xml:space="preserve">классы: Ракообразные, </w:t>
      </w:r>
    </w:p>
    <w:p>
      <w:pPr>
        <w:pStyle w:val="Normal"/>
        <w:rPr/>
      </w:pPr>
      <w:r>
        <w:rPr>
          <w:rFonts w:cs="Arial" w:ascii="Arial" w:hAnsi="Arial"/>
          <w:b/>
          <w:bCs/>
        </w:rPr>
        <w:t xml:space="preserve">Подтип Хелицеровые: </w:t>
      </w:r>
      <w:r>
        <w:rPr>
          <w:rFonts w:cs="Arial" w:ascii="Arial" w:hAnsi="Arial"/>
        </w:rPr>
        <w:t>классы: Мечехвосты, Ракоскорпионы  (гигантские щитни – полностью вымершие), Паукообразные</w:t>
      </w:r>
    </w:p>
    <w:p>
      <w:pPr>
        <w:pStyle w:val="Normal"/>
        <w:rPr/>
      </w:pPr>
      <w:r>
        <w:rPr>
          <w:rFonts w:cs="Arial" w:ascii="Arial" w:hAnsi="Arial"/>
          <w:b/>
          <w:bCs/>
        </w:rPr>
        <w:t xml:space="preserve">Подтип Трахейные: </w:t>
      </w:r>
      <w:r>
        <w:rPr>
          <w:rFonts w:cs="Arial" w:ascii="Arial" w:hAnsi="Arial"/>
        </w:rPr>
        <w:t>класс Насекомые, Многоножки</w:t>
      </w:r>
    </w:p>
    <w:p>
      <w:pPr>
        <w:pStyle w:val="Normal"/>
        <w:rPr>
          <w:rFonts w:ascii="Arial" w:hAnsi="Arial" w:cs="Arial"/>
        </w:rPr>
      </w:pPr>
      <w:r>
        <w:rPr>
          <w:rFonts w:cs="Arial" w:ascii="Arial" w:hAnsi="Arial"/>
        </w:rPr>
        <w:t xml:space="preserve">Трехслойные (экто-, энто- и мезодерма) двустороннесимметричные (билатеральные) многоклеточные животные. Имеют гемоцель, остатки целома окружает сердце и половые железы, остатки бластоцеля – щелевидные пространства между органами. Наружный скелет из кутикулы, пропитанный особым органическим веществом – хитином, вместо кожно-мускульного мешка возникает пучковая поперечно - полосатая мускулатура; сегментированное тело (вместо одинаковых сегментов кольчатых червей сегменты членистоногих различны на разных участках тела: голова, грудь и брюшко – </w:t>
      </w:r>
      <w:r>
        <w:rPr>
          <w:rFonts w:cs="Arial" w:ascii="Arial" w:hAnsi="Arial"/>
          <w:i/>
        </w:rPr>
        <w:t>гетерономная метамерия</w:t>
      </w:r>
      <w:r>
        <w:rPr>
          <w:rFonts w:cs="Arial" w:ascii="Arial" w:hAnsi="Arial"/>
        </w:rPr>
        <w:t xml:space="preserve">) и членистые конечности; жесткий хитиновый покров ограничивает возрастание размеров тела, поэтому для животных характерна линька; хорошо развита нервная система и органы чувств (зрения, обоняния, осязания, равновесия, у некоторых – слуха); раздельнополые в основном; развитие может происходить без превращения и с превращением. </w:t>
      </w:r>
    </w:p>
    <w:tbl>
      <w:tblPr>
        <w:tblW w:w="15768" w:type="dxa"/>
        <w:jc w:val="left"/>
        <w:tblInd w:w="-113" w:type="dxa"/>
        <w:tblLayout w:type="fixed"/>
        <w:tblCellMar>
          <w:top w:w="0" w:type="dxa"/>
          <w:left w:w="108" w:type="dxa"/>
          <w:bottom w:w="0" w:type="dxa"/>
          <w:right w:w="108" w:type="dxa"/>
        </w:tblCellMar>
      </w:tblPr>
      <w:tblGrid>
        <w:gridCol w:w="1908"/>
        <w:gridCol w:w="3960"/>
        <w:gridCol w:w="3960"/>
        <w:gridCol w:w="59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ритерии сравн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ласс Ракообразны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ласс Паукообраз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ласс Насекомы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личество видов</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коло 25 тыс. видов. Выделяют Высших (Десятиногие) и Низших ракообразных</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олее 62 тыс. видов</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олее 1,5 млн. вид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сто обитания и образ жизн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Водная (морская и пресная) и наземно-воздушная среда; донные (бентос), пассивно плавающие (зоопланктон), сидячие, некоторые паразиты.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наземно – воздушной среде, вторично водные, хищники (ядовитые железы, паутинные бородавки); ведут одиночный (чаще) образ жизни, некоторые образуют колонии; многие ядовиты</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се среды жизни, кроме, организменной, многие летающи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ело (сегментация и другие особенност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ело разделено на голову, грудь и брюшко (у раков головогрудь и брюшко)</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ловогрудь  и брюшко, соединяются тонким стебельком; дыхание только атмосферным воздухом; видоизменения брюшных конечностей – паутинные бородавки и легочные мешки</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лова, грудь, брюшк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истема опоры (скеле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ружный скелет из кутикулы, пропитанный особым органическим веществом – хитином. У высших раков наружный скелет мощный</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ружный скелет из кутикулы, пропитанный особым органическим веществом – хитино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ышечная система</w:t>
            </w:r>
          </w:p>
        </w:tc>
        <w:tc>
          <w:tcPr>
            <w:tcW w:w="138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учковая поперечно - полосатая мускулатур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Передвижение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 Низших – двуветвистое строение конечностей, у Высших – одноветвистое (5 пар)</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пары конечностей</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пары конечностей, 1 или 2 пары крылье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ищеварительная систем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замкнутая, сапрофиты, сложный ротовой аппара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асть – паразиты; некоторые растительноядные; секрет слюнных желез содержит  ферменты для внешнего  пищеваре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нечности головы видоизменились в усики-антенны, в части ротового аппарата: верхние и нижние челюсти, нижнюю губу. Типы ротового аппарата:</w:t>
            </w:r>
          </w:p>
          <w:p>
            <w:pPr>
              <w:pStyle w:val="Normal"/>
              <w:rPr/>
            </w:pPr>
            <w:r>
              <w:rPr>
                <w:rFonts w:cs="Arial" w:ascii="Arial" w:hAnsi="Arial"/>
                <w:sz w:val="20"/>
                <w:szCs w:val="20"/>
              </w:rPr>
              <w:t>Грызущий (тараканы, жуки); Колюще-сосущий (вши, клопы, комары, блохи); Лижущий (двукрылые – мухи)</w:t>
            </w:r>
          </w:p>
          <w:p>
            <w:pPr>
              <w:pStyle w:val="Normal"/>
              <w:rPr/>
            </w:pPr>
            <w:r>
              <w:rPr>
                <w:rFonts w:cs="Arial" w:ascii="Arial" w:hAnsi="Arial"/>
                <w:sz w:val="20"/>
                <w:szCs w:val="20"/>
              </w:rPr>
              <w:t>Сосущий (чешуекрылые); Грызуще-сосущий (пчел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ровеносная система</w:t>
            </w:r>
          </w:p>
        </w:tc>
        <w:tc>
          <w:tcPr>
            <w:tcW w:w="138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езамкнутая с гемолимфо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ыхательная систем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ыхание у Низших – всей поверхностью тела, у Высших – жабрами (выросты конечностей)</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гкие или трахеи</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Трахеи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рвная система</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кологлоточное кольцо  и брюшная нервная цепоч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кологлоточное кольцо  и брюшная нервная цепочка, надглоточный нервный узел хорошо развит – «головной мозг». У общественных насекомых хорошо развит передний отдел с центром условно рефлекторной и инстинктивной деятельност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рганы чувств</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ве пары усиков (отличие), фасеточные глаз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ибольшее значение – осязание), органы зрения – простые глаза от 2 до 1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ара фасеточных глаз, органы слуха (сверчки, кузнечики, совки, цикады), усики (1 пара) – органы обоня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делительная систем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еленые» железы</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альпигиевы сосуды</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альпигиевы сосуды и жировое тело</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ловая систем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основном раздельнополые, у Высших – половой диморфизм</w:t>
            </w:r>
          </w:p>
          <w:p>
            <w:pPr>
              <w:pStyle w:val="Normal"/>
              <w:rPr>
                <w:rFonts w:ascii="Arial" w:hAnsi="Arial" w:cs="Arial"/>
                <w:sz w:val="20"/>
                <w:szCs w:val="20"/>
              </w:rPr>
            </w:pPr>
            <w:r>
              <w:rPr>
                <w:rFonts w:cs="Arial" w:ascii="Arial" w:hAnsi="Arial"/>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аздельнополые (половой диморфизм)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дельнополые (половой диморфизм), у пчел и тли - паратеногенез</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вити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витие с превращением: яйцо – личинки (науплиус – зоеа – мизидная личинка) – молодая особь</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множение  может быть из неоплодотворенных яиц – партеногенез (образуются только самки), развитие (у большинства) без превращения – без личиночных стадий</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витие прямое (у чешуйницы), с метаморфозом:</w:t>
            </w:r>
          </w:p>
          <w:p>
            <w:pPr>
              <w:pStyle w:val="Normal"/>
              <w:rPr>
                <w:rFonts w:ascii="Arial" w:hAnsi="Arial" w:cs="Arial"/>
                <w:sz w:val="20"/>
                <w:szCs w:val="20"/>
              </w:rPr>
            </w:pPr>
            <w:r>
              <w:rPr>
                <w:rFonts w:cs="Arial" w:ascii="Arial" w:hAnsi="Arial"/>
                <w:sz w:val="20"/>
                <w:szCs w:val="20"/>
              </w:rPr>
              <w:t>С полным превращением (яйцо – личинка – куколка – имаго) – комары, бабочки, жуки, блохи, мухи и др.</w:t>
            </w:r>
          </w:p>
          <w:p>
            <w:pPr>
              <w:pStyle w:val="Normal"/>
              <w:rPr/>
            </w:pPr>
            <w:r>
              <w:rPr>
                <w:rFonts w:cs="Arial" w:ascii="Arial" w:hAnsi="Arial"/>
                <w:sz w:val="20"/>
                <w:szCs w:val="20"/>
              </w:rPr>
              <w:t>С неполным превращением (яйцо – личинка – имаго) – тараканы, саранча, вш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меры</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к-отшельник, креветка, краб, омар, лангуст – Десятиногие (Высшие);</w:t>
            </w:r>
          </w:p>
          <w:p>
            <w:pPr>
              <w:pStyle w:val="Normal"/>
              <w:rPr/>
            </w:pPr>
            <w:r>
              <w:rPr>
                <w:rFonts w:cs="Arial" w:ascii="Arial" w:hAnsi="Arial"/>
                <w:sz w:val="20"/>
                <w:szCs w:val="20"/>
              </w:rPr>
              <w:t>дафния, циклоп, бокоплав – Низшие ракообразны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корпионы, сенокосцы, клещи, пауки</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араканы, Прямокрылые (кобылка, прус, саранча, кузнечики, сверчки, медведки), Уховертки, Поденки, Стрекозы, Вши, Жуки или Жесткокрылые (божья коровка, усач, скарабей, колорадский, майский, листоеды), Клопы или Полужесткокрылые (гладыш, водомерка, водяной скорпион, постельный, щитник), Бабочки или Чешуекрылые (адмирал, лимонница, белянка, пяденица, павлиний глаз), Равнокрылые (цикады, щитовки, тли, белокрылки), Двукрылые (слепни, комары, мошка, москиты, мухи, оводы), Блохи, Перепончатокрылые (муравьи, пчелы, осы, шмели, наездник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нач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вено в цепи питания, корм для рыб, моллюсков и водных млекопитающих (китов), пища для человека, санитары водоемов, могут быть промежуточными хозяевами для паразитических червей (циклоп – для личинок широкого лентеца и ришты, краб и рак – легочного сосальщик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есоточный зудень – чесотка</w:t>
            </w:r>
          </w:p>
          <w:p>
            <w:pPr>
              <w:pStyle w:val="Normal"/>
              <w:rPr>
                <w:rFonts w:ascii="Arial" w:hAnsi="Arial" w:cs="Arial"/>
                <w:sz w:val="20"/>
                <w:szCs w:val="20"/>
              </w:rPr>
            </w:pPr>
            <w:r>
              <w:rPr>
                <w:rFonts w:cs="Arial" w:ascii="Arial" w:hAnsi="Arial"/>
                <w:sz w:val="20"/>
                <w:szCs w:val="20"/>
              </w:rPr>
              <w:t>Железница угревая – появление угрей</w:t>
            </w:r>
          </w:p>
          <w:p>
            <w:pPr>
              <w:pStyle w:val="Normal"/>
              <w:rPr>
                <w:rFonts w:ascii="Arial" w:hAnsi="Arial" w:cs="Arial"/>
                <w:sz w:val="20"/>
                <w:szCs w:val="20"/>
              </w:rPr>
            </w:pPr>
            <w:r>
              <w:rPr>
                <w:rFonts w:cs="Arial" w:ascii="Arial" w:hAnsi="Arial"/>
                <w:sz w:val="20"/>
                <w:szCs w:val="20"/>
              </w:rPr>
              <w:t>Таежный клещ – таежный энцефалит</w:t>
            </w:r>
          </w:p>
          <w:p>
            <w:pPr>
              <w:pStyle w:val="Normal"/>
              <w:rPr>
                <w:rFonts w:ascii="Arial" w:hAnsi="Arial" w:cs="Arial"/>
                <w:sz w:val="20"/>
                <w:szCs w:val="20"/>
              </w:rPr>
            </w:pPr>
            <w:r>
              <w:rPr>
                <w:rFonts w:cs="Arial" w:ascii="Arial" w:hAnsi="Arial"/>
                <w:sz w:val="20"/>
                <w:szCs w:val="20"/>
              </w:rPr>
              <w:t>Дермасентор – переносят спирохет, возбудителей клещевого сыпного и обратного тифа, возбудителей туляремии, энцефалита, риккетсиозов, бруцеллеза</w:t>
            </w:r>
          </w:p>
          <w:p>
            <w:pPr>
              <w:pStyle w:val="Normal"/>
              <w:rPr>
                <w:rFonts w:ascii="Arial" w:hAnsi="Arial" w:cs="Arial"/>
                <w:sz w:val="20"/>
                <w:szCs w:val="20"/>
              </w:rPr>
            </w:pPr>
            <w:r>
              <w:rPr>
                <w:rFonts w:cs="Arial" w:ascii="Arial" w:hAnsi="Arial"/>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вено в цепи питания, вредители (эктопаразиты) и жилищам человека, переносчики заболеваний, вредители растений, вредители сельского хозяйства,  почвообразователи, регулируют численность насекомых, распространители семян растений, польза для человека (мед, прополис), получение шелка (тутовый шелкопряд)</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 xml:space="preserve">Тип хордовые </w:t>
      </w:r>
    </w:p>
    <w:p>
      <w:pPr>
        <w:pStyle w:val="Normal"/>
        <w:rPr>
          <w:rFonts w:ascii="Arial" w:hAnsi="Arial" w:cs="Arial"/>
        </w:rPr>
      </w:pPr>
      <w:r>
        <w:rPr>
          <w:rFonts w:cs="Arial" w:ascii="Arial" w:hAnsi="Arial"/>
        </w:rPr>
        <w:t>Трехслойные (экто-, энто- и мезодерма) двустороннесимметричный (билатеральные) многоклеточные животные, с внутренним скелетом – хордой или её остатками.  Около 60 000 видов.</w:t>
      </w:r>
    </w:p>
    <w:p>
      <w:pPr>
        <w:pStyle w:val="Normal"/>
        <w:rPr>
          <w:rFonts w:ascii="Arial" w:hAnsi="Arial" w:cs="Arial"/>
        </w:rPr>
      </w:pPr>
      <w:r>
        <w:rPr>
          <w:rFonts w:cs="Arial" w:ascii="Arial" w:hAnsi="Arial"/>
        </w:rPr>
        <w:t xml:space="preserve">Низшие хордовые: класс Ланцетник, класс Круглоротые (минога, миксина).  </w:t>
      </w:r>
    </w:p>
    <w:p>
      <w:pPr>
        <w:pStyle w:val="Normal"/>
        <w:rPr>
          <w:rFonts w:ascii="Arial" w:hAnsi="Arial" w:cs="Arial"/>
        </w:rPr>
      </w:pPr>
      <w:r>
        <w:rPr>
          <w:rFonts w:cs="Arial" w:ascii="Arial" w:hAnsi="Arial"/>
        </w:rPr>
        <w:t>Высшие хордовые: рыбы, земноводные, пресмыкающиеся, птицы, млекопитающие.</w:t>
      </w:r>
    </w:p>
    <w:p>
      <w:pPr>
        <w:pStyle w:val="Normal"/>
        <w:rPr>
          <w:rFonts w:ascii="Arial" w:hAnsi="Arial" w:cs="Arial"/>
        </w:rPr>
      </w:pPr>
      <w:r>
        <w:rPr>
          <w:rFonts w:cs="Arial" w:ascii="Arial" w:hAnsi="Arial"/>
        </w:rPr>
        <w:t>Тип Хордовые включает</w:t>
      </w:r>
    </w:p>
    <w:p>
      <w:pPr>
        <w:pStyle w:val="Normal"/>
        <w:rPr>
          <w:rFonts w:ascii="Arial" w:hAnsi="Arial" w:cs="Arial"/>
        </w:rPr>
      </w:pPr>
      <w:r>
        <w:rPr>
          <w:rFonts w:cs="Arial" w:ascii="Arial" w:hAnsi="Arial"/>
          <w:b/>
        </w:rPr>
        <w:t xml:space="preserve">Подтип Бесчерепные </w:t>
      </w:r>
      <w:r>
        <w:rPr>
          <w:rFonts w:cs="Arial" w:ascii="Arial" w:hAnsi="Arial"/>
        </w:rPr>
        <w:t>Класс Ланцетники</w:t>
      </w:r>
    </w:p>
    <w:p>
      <w:pPr>
        <w:pStyle w:val="Normal"/>
        <w:rPr>
          <w:rFonts w:ascii="Arial" w:hAnsi="Arial" w:cs="Arial"/>
        </w:rPr>
      </w:pPr>
      <w:r>
        <w:rPr>
          <w:rFonts w:cs="Arial" w:ascii="Arial" w:hAnsi="Arial"/>
          <w:b/>
        </w:rPr>
        <w:t xml:space="preserve">Подтип Черепные или Позвоночные </w:t>
      </w:r>
      <w:r>
        <w:rPr>
          <w:rFonts w:cs="Arial" w:ascii="Arial" w:hAnsi="Arial"/>
        </w:rPr>
        <w:t>класс Круглоротые (миноги и миксины), надкласс Рыбы, класс Земноводные, класс Пресмыкающиеся, класс Птицы и класс Млекопитающие</w:t>
      </w:r>
    </w:p>
    <w:p>
      <w:pPr>
        <w:pStyle w:val="Normal"/>
        <w:rPr>
          <w:rFonts w:ascii="Arial" w:hAnsi="Arial" w:cs="Arial"/>
          <w:b/>
          <w:b/>
        </w:rPr>
      </w:pPr>
      <w:r>
        <w:rPr>
          <w:rFonts w:cs="Arial" w:ascii="Arial" w:hAnsi="Arial"/>
          <w:b/>
        </w:rPr>
      </w:r>
    </w:p>
    <w:p>
      <w:pPr>
        <w:pStyle w:val="Normal"/>
        <w:rPr/>
      </w:pPr>
      <w:r>
        <w:rPr>
          <w:rFonts w:cs="Arial" w:ascii="Arial" w:hAnsi="Arial"/>
          <w:b/>
          <w:sz w:val="28"/>
          <w:szCs w:val="28"/>
        </w:rPr>
        <w:t xml:space="preserve">Надкласс Рыбы </w:t>
      </w:r>
    </w:p>
    <w:p>
      <w:pPr>
        <w:pStyle w:val="Normal"/>
        <w:rPr>
          <w:rFonts w:ascii="Arial" w:hAnsi="Arial" w:cs="Arial"/>
          <w:b/>
          <w:b/>
          <w:sz w:val="28"/>
          <w:szCs w:val="28"/>
        </w:rPr>
      </w:pPr>
      <w:r>
        <w:rPr>
          <w:rFonts w:cs="Arial" w:ascii="Arial" w:hAnsi="Arial"/>
          <w:b/>
          <w:sz w:val="28"/>
          <w:szCs w:val="28"/>
        </w:rPr>
        <w:t>Класс Хрящевые: подклассы Пластинчатожаберные (Акулы, Скаты) и Химеровые</w:t>
      </w:r>
    </w:p>
    <w:p>
      <w:pPr>
        <w:pStyle w:val="Normal"/>
        <w:rPr>
          <w:rFonts w:ascii="Arial" w:hAnsi="Arial" w:cs="Arial"/>
          <w:b/>
          <w:b/>
          <w:sz w:val="28"/>
          <w:szCs w:val="28"/>
        </w:rPr>
      </w:pPr>
      <w:r>
        <w:rPr>
          <w:rFonts w:cs="Arial" w:ascii="Arial" w:hAnsi="Arial"/>
          <w:b/>
          <w:sz w:val="28"/>
          <w:szCs w:val="28"/>
        </w:rPr>
        <w:t>Класс Костные: подклассы Костнохрящевые (или Осетровые), Лучеперые (или Костистые), Двоякодышащие и Кистеперые</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 xml:space="preserve">Рыбы характеризуются следующими особенностями: наличие челюстей, активным захватыванием добычи, парными конечностями (грудные и брюшные плавники), тремя полукружными каналами во внутреннем ухе, двумя наружным ноздрями, хорошо развитым головным мозгом и непостоянной температурой тела. Приспособления к снижению трения о воду. </w:t>
      </w:r>
    </w:p>
    <w:p>
      <w:pPr>
        <w:pStyle w:val="Normal"/>
        <w:rPr>
          <w:rFonts w:ascii="Arial" w:hAnsi="Arial" w:cs="Arial"/>
        </w:rPr>
      </w:pPr>
      <w:r>
        <w:rPr>
          <w:rFonts w:cs="Arial" w:ascii="Arial" w:hAnsi="Arial"/>
        </w:rPr>
        <w:t>Плакоидная чешуя: снаружи эмаль, под ней дентин, внутри полость с пульпой (соединительная ткань с кровеносным сосудом и нервом)</w:t>
      </w:r>
    </w:p>
    <w:tbl>
      <w:tblPr>
        <w:tblW w:w="15948" w:type="dxa"/>
        <w:jc w:val="left"/>
        <w:tblInd w:w="-113" w:type="dxa"/>
        <w:tblLayout w:type="fixed"/>
        <w:tblCellMar>
          <w:top w:w="0" w:type="dxa"/>
          <w:left w:w="108" w:type="dxa"/>
          <w:bottom w:w="0" w:type="dxa"/>
          <w:right w:w="108" w:type="dxa"/>
        </w:tblCellMar>
      </w:tblPr>
      <w:tblGrid>
        <w:gridCol w:w="2628"/>
        <w:gridCol w:w="133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ритерии характкристики</w:t>
            </w:r>
          </w:p>
        </w:tc>
        <w:tc>
          <w:tcPr>
            <w:tcW w:w="13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дкласс Рыб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личество видов</w:t>
            </w:r>
          </w:p>
        </w:tc>
        <w:tc>
          <w:tcPr>
            <w:tcW w:w="13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коло 20 000 видов (современных) и около 20 000 видов (вымерши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сто обитания и образ жизни</w:t>
            </w:r>
          </w:p>
        </w:tc>
        <w:tc>
          <w:tcPr>
            <w:tcW w:w="13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рские и пресные вод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ело (сегментация и другие особенности)</w:t>
            </w:r>
          </w:p>
        </w:tc>
        <w:tc>
          <w:tcPr>
            <w:tcW w:w="13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текаемая разнообразная форма тела: вытянутая ( щука, судак, треска), кругообразная ( скалярия, рыба-луна), торпедообразная ( налим, сом, рыба-меч), сплюснутая, листовидная ( камбала, палтус), змееобразная ( мурена, вьюн, угорь), голова слита с туловищем, которое начинается от свободного края жаберных крышек и до анального плавника, далее – хвостовой отдел</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кров</w:t>
            </w:r>
          </w:p>
        </w:tc>
        <w:tc>
          <w:tcPr>
            <w:tcW w:w="13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Кожа из многослойного эпителия и дермы (собственно кожи) с большим количеством желез (слизеотделительных, ядоотделительных), у некоторых есть светящиеся клетки. Чешуи (производные дермы) плакоидного (у акуловых) и костного типа (у современных костных рыб), циклоидной (округлой) и ктеноидной (с зазубринами) формы. Из плакоидной чешуи развилась чешуя других типов и зубы позвоночных. Чешуя растет в течение всей жизни, образуя годичные кольца.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истема опоры (скелет)</w:t>
            </w:r>
          </w:p>
        </w:tc>
        <w:tc>
          <w:tcPr>
            <w:tcW w:w="13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келет головы – череп, по бокам головы расположены жаберные крышки (только у костных рыб) и жаберные дуги, череп хрящевой или костный</w:t>
            </w:r>
          </w:p>
          <w:p>
            <w:pPr>
              <w:pStyle w:val="Normal"/>
              <w:rPr>
                <w:rFonts w:ascii="Arial" w:hAnsi="Arial" w:cs="Arial"/>
                <w:sz w:val="20"/>
                <w:szCs w:val="20"/>
              </w:rPr>
            </w:pPr>
            <w:r>
              <w:rPr>
                <w:rFonts w:cs="Arial" w:ascii="Arial" w:hAnsi="Arial"/>
                <w:sz w:val="20"/>
                <w:szCs w:val="20"/>
              </w:rPr>
              <w:t>Скелет туловища: позвоночник из хрящевых или костных позвонков, между ними сохраняются остатки хорды, позвонки туловищного отдела несут свободно заканчивающиеся ребра, хвостовой отдел</w:t>
            </w:r>
          </w:p>
          <w:p>
            <w:pPr>
              <w:pStyle w:val="Normal"/>
              <w:rPr>
                <w:rFonts w:ascii="Arial" w:hAnsi="Arial" w:cs="Arial"/>
                <w:sz w:val="20"/>
                <w:szCs w:val="20"/>
              </w:rPr>
            </w:pPr>
            <w:r>
              <w:rPr>
                <w:rFonts w:cs="Arial" w:ascii="Arial" w:hAnsi="Arial"/>
                <w:sz w:val="20"/>
                <w:szCs w:val="20"/>
              </w:rPr>
              <w:t>Скелет конечностей (плавник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ышечная система</w:t>
            </w:r>
          </w:p>
        </w:tc>
        <w:tc>
          <w:tcPr>
            <w:tcW w:w="13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скулатура имеет правильную сегментацию, характерную для низших позвоночны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едвижение</w:t>
            </w:r>
          </w:p>
        </w:tc>
        <w:tc>
          <w:tcPr>
            <w:tcW w:w="13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 помощи плавников. Хвостовой плавник обеспечивает поступательные движения, парные грудные и брюшные – погружение и повороты, уравновешивают тело при движении и остановк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ищеварительная система</w:t>
            </w:r>
          </w:p>
        </w:tc>
        <w:tc>
          <w:tcPr>
            <w:tcW w:w="13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отовое отверстие – ротовая полость (челюсти снабжены зубами (произошли из плакоидной чешуи, у акул это настоящая плакоидная чешуя) – глотка – пищевод – желудок – кишка, заканчивающаяся заднепроходным отверстием. Есть печень и слаборазвитая поджелудочная железа</w:t>
            </w:r>
          </w:p>
          <w:p>
            <w:pPr>
              <w:pStyle w:val="Normal"/>
              <w:rPr>
                <w:rFonts w:ascii="Arial" w:hAnsi="Arial" w:cs="Arial"/>
                <w:sz w:val="20"/>
                <w:szCs w:val="20"/>
              </w:rPr>
            </w:pPr>
            <w:r>
              <w:rPr>
                <w:rFonts w:cs="Arial" w:ascii="Arial" w:hAnsi="Arial"/>
                <w:sz w:val="20"/>
                <w:szCs w:val="20"/>
              </w:rPr>
              <w:t>Плавательный пузырь – гидростатический аппарат – заполнен газом, стенки покрыты кровеносными сосудами, может изменять объем выделяя в кровь или получая из неё газы, у некоторых рыб соединен с пищеварительной системой и выполняет функцию «легки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ровеносная система</w:t>
            </w:r>
          </w:p>
        </w:tc>
        <w:tc>
          <w:tcPr>
            <w:tcW w:w="13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ровенисная система замкнутая,1 круг кровообращения, в двухкамерное (предсердие и желудочек) сердце поступает только венозная кров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ыхательная система</w:t>
            </w:r>
          </w:p>
        </w:tc>
        <w:tc>
          <w:tcPr>
            <w:tcW w:w="13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Жаберный аппарат, частично через кож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рвная система</w:t>
            </w:r>
          </w:p>
        </w:tc>
        <w:tc>
          <w:tcPr>
            <w:tcW w:w="13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пинной и головной мозг (расположен линейно) с 10парами черепно-мозговых нервов, очень малых размер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рганы чувств</w:t>
            </w:r>
          </w:p>
        </w:tc>
        <w:tc>
          <w:tcPr>
            <w:tcW w:w="13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лаза по бокам головы, орган слуха (лабиринт) воспринимает звук через воду и кости черепа, боковая линия (только у первичноводных животных) воспринимает силу и направление тока воды, органы обоняния – 2 обонятельные слепо замкнутые ямки, орган вкуса – в ротовой полости, на коже, даже на хвосте, есть предротовые усики (налим, сом распознают вкус пищи не дотрагиваясь до не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делительная система</w:t>
            </w:r>
          </w:p>
        </w:tc>
        <w:tc>
          <w:tcPr>
            <w:tcW w:w="13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вичные (лентовидные) почки, мочеточники открываются отдельно от клоаки или впадают в неё</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ловая система</w:t>
            </w:r>
          </w:p>
        </w:tc>
        <w:tc>
          <w:tcPr>
            <w:tcW w:w="13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еимущественно раздельнополы (морской окунь – гермафродит), представлена парными яичниками и семенниками, чаще выметывают огромное количество икры ( нет заботы о потомстве), но некоторые проявляют заботу о потомстве (икринок меньше – колюшка, пинагор и др.), самцы выделяют моло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витие</w:t>
            </w:r>
          </w:p>
        </w:tc>
        <w:tc>
          <w:tcPr>
            <w:tcW w:w="13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плодотворение и развитие внешне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римеры </w:t>
            </w:r>
          </w:p>
        </w:tc>
        <w:tc>
          <w:tcPr>
            <w:tcW w:w="13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Наиболее распространены Костные рыбы (отряды и их представители): сельдеобразные (океаническая сельдь, сельдь иваси), лососеобразные (кета, горбуша, семга, омуль, таймень), карпообразные (плотва, язь, карась, линь, лещ, вобла, тарань, сом), щукообразные (обыкновенная щука), окунеобразные (окунь, судак, скумбрия, тунец), тресковые (треска, навага, пикша, нали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начение</w:t>
            </w:r>
          </w:p>
        </w:tc>
        <w:tc>
          <w:tcPr>
            <w:tcW w:w="13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Звено в цепи питания, регулируют численность морских  животных и растений и животных и растений водоемов суши, ценный пищевой продукт для человека, рыбий жир – источник витамина </w:t>
            </w:r>
            <w:r>
              <w:rPr>
                <w:rFonts w:cs="Arial" w:ascii="Arial" w:hAnsi="Arial"/>
                <w:sz w:val="20"/>
                <w:szCs w:val="20"/>
                <w:lang w:val="en-US"/>
              </w:rPr>
              <w:t>D</w:t>
            </w:r>
            <w:r>
              <w:rPr>
                <w:rFonts w:cs="Arial" w:ascii="Arial" w:hAnsi="Arial"/>
                <w:sz w:val="20"/>
                <w:szCs w:val="20"/>
              </w:rPr>
              <w:t>, плавательный пузырь и плавники – для производства клея;</w:t>
            </w:r>
          </w:p>
          <w:p>
            <w:pPr>
              <w:pStyle w:val="Normal"/>
              <w:rPr>
                <w:rFonts w:ascii="Arial" w:hAnsi="Arial" w:cs="Arial"/>
                <w:sz w:val="20"/>
                <w:szCs w:val="20"/>
              </w:rPr>
            </w:pPr>
            <w:r>
              <w:rPr>
                <w:rFonts w:cs="Arial" w:ascii="Arial" w:hAnsi="Arial"/>
                <w:sz w:val="20"/>
                <w:szCs w:val="20"/>
              </w:rPr>
              <w:t>Некоторые ядовиты, могут служить промежуточными хозяевами плоских паразитических червей, некоторые нападают на человека ( акулы, мурены, пираньи и др.)</w:t>
            </w:r>
          </w:p>
        </w:tc>
      </w:tr>
    </w:tbl>
    <w:p>
      <w:pPr>
        <w:pStyle w:val="Normal"/>
        <w:rPr>
          <w:rFonts w:ascii="Arial" w:hAnsi="Arial" w:cs="Arial"/>
        </w:rPr>
      </w:pPr>
      <w:r>
        <w:rPr>
          <w:rFonts w:cs="Arial" w:ascii="Arial" w:hAnsi="Arial"/>
        </w:rPr>
      </w:r>
    </w:p>
    <w:p>
      <w:pPr>
        <w:pStyle w:val="Normal"/>
        <w:rPr/>
      </w:pPr>
      <w:r>
        <w:rPr/>
        <w:t>Характеристика основных групп рыб</w:t>
      </w:r>
    </w:p>
    <w:tbl>
      <w:tblPr>
        <w:tblW w:w="15780" w:type="dxa"/>
        <w:jc w:val="left"/>
        <w:tblInd w:w="-113" w:type="dxa"/>
        <w:tblLayout w:type="fixed"/>
        <w:tblCellMar>
          <w:top w:w="0" w:type="dxa"/>
          <w:left w:w="108" w:type="dxa"/>
          <w:bottom w:w="0" w:type="dxa"/>
          <w:right w:w="108" w:type="dxa"/>
        </w:tblCellMar>
      </w:tblPr>
      <w:tblGrid>
        <w:gridCol w:w="1548"/>
        <w:gridCol w:w="4140"/>
        <w:gridCol w:w="4128"/>
        <w:gridCol w:w="912"/>
        <w:gridCol w:w="505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руппа рыб</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ерты внешнего строения</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ерты внутреннего строения</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исло видов</w:t>
            </w:r>
          </w:p>
        </w:tc>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редставители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ласс Хрящевы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ело покрыто плакоидной чешуей, жаберных щелей 5-7 пар, хвостовой плавник неравнолопастной</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келет хрящевой, хорда сохраняется в течение всей жизни, плавательного пузыря нет</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0</w:t>
            </w:r>
          </w:p>
        </w:tc>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итовая, сельдевая, тигровая, тупорылая, молот, мако, большая белая акула, морская лисица, скат двукрылый, манта, хвостокол,  химера европейская, морская кошка, носатые химер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класс Костно-хрящевы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доль тела – 5 рядов крупных костных «жучек», жаберных щелей 1 пара, хвостовой плавник неравнолопастной</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хрящевом скелете появляются кости, хорда сохраняется в течение всей жизни, плавательный пузырь есть</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айкальский, американский озёрный осётр, стерлядь, дальневосточная калуга, европейская белуг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класс Кистеперы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ело покрыто крупной чешуей из особого вещества, свойственного только латимерии, основания плавников – мясистая лопасть к которой крепятся лучи плавников</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евой скелет – хорда, скелет парных плавников очень схож с пятипалой конечностью наземных позвоночных, плавательный пузырь очень мал</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атимер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rFonts w:cs="Arial" w:ascii="Arial" w:hAnsi="Arial"/>
                <w:sz w:val="20"/>
                <w:szCs w:val="20"/>
              </w:rPr>
              <w:t>Подкласс Двояко-</w:t>
            </w:r>
          </w:p>
          <w:p>
            <w:pPr>
              <w:pStyle w:val="Normal"/>
              <w:ind w:right="-40" w:hanging="0"/>
              <w:rPr>
                <w:rFonts w:ascii="Arial" w:hAnsi="Arial" w:cs="Arial"/>
                <w:sz w:val="20"/>
                <w:szCs w:val="20"/>
              </w:rPr>
            </w:pPr>
            <w:r>
              <w:rPr>
                <w:rFonts w:cs="Arial" w:ascii="Arial" w:hAnsi="Arial"/>
                <w:sz w:val="20"/>
                <w:szCs w:val="20"/>
              </w:rPr>
              <w:t>дышащи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ело покрыто крупной костной чешуей, хвостовой плавник однолопастной</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орда сохраняется в течение всей жизни, плавательный пузырь выполняет роль легкого</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оцератод, протоптерус, лепидосирен</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класс Костисты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ело покрыто мелкой костной чешуей, хвостовой плавник равнолопастной</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келет костный, хорда сохраняется только между позвонками, есть плавательный пузырь</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 500</w:t>
            </w:r>
          </w:p>
        </w:tc>
        <w:tc>
          <w:tcPr>
            <w:tcW w:w="5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ельдеобразные, лососеобразные, карпообразные, тресковые, щукообразные, окунеобразные, </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 xml:space="preserve">Класс Земноводные </w:t>
      </w:r>
    </w:p>
    <w:p>
      <w:pPr>
        <w:pStyle w:val="Normal"/>
        <w:jc w:val="both"/>
        <w:rPr>
          <w:rFonts w:ascii="Arial" w:hAnsi="Arial" w:cs="Arial"/>
        </w:rPr>
      </w:pPr>
      <w:r>
        <w:rPr>
          <w:rFonts w:cs="Arial" w:ascii="Arial" w:hAnsi="Arial"/>
        </w:rPr>
        <w:t xml:space="preserve">Около 4 000 видов. Животные с тонкой, голой кожей с большим количеством желез, выделяющих слизь; дыхательная система представлена легкими и кожей. Кровеносная система: 3х камерное сердце, 2 круга кровообращения, кровь смешанная и поэтому непостоянная температура тела. Внутренний скелет представлен позвоночником: шейный, туловищный, крестцовый и хвостовой; конечностями, прикрепленными к поясам: передний пояс – парные лопатки, ключица и воронья кость; пояс задних конечностей – тазовые кости, передние и задние свободные конечности. Пищеварительная система: ротоглоточная полость (есть слюнные железы, у большинства конические недифференцированные зубы, прикрепляющиеся к костям челюстей), пищевод, желудок, кишечник: двенадцатиперстная кишка (протоки печени и поджелудочной железы), тонкий и толстый кишечник, который открывается в клоаку; раздельнополые; развитие во внешней среде (в воде) с метаморфозом </w:t>
      </w:r>
    </w:p>
    <w:tbl>
      <w:tblPr>
        <w:tblW w:w="15768" w:type="dxa"/>
        <w:jc w:val="left"/>
        <w:tblInd w:w="-113" w:type="dxa"/>
        <w:tblLayout w:type="fixed"/>
        <w:tblCellMar>
          <w:top w:w="0" w:type="dxa"/>
          <w:left w:w="108" w:type="dxa"/>
          <w:bottom w:w="0" w:type="dxa"/>
          <w:right w:w="108" w:type="dxa"/>
        </w:tblCellMar>
      </w:tblPr>
      <w:tblGrid>
        <w:gridCol w:w="2268"/>
        <w:gridCol w:w="3960"/>
        <w:gridCol w:w="5400"/>
        <w:gridCol w:w="41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ритерии сравн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тряд Безногие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ряд Бесхвосты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ряд Хвостаты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личество видов</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коло 170 видов: червяги</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коло 3 0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коло 340 - 3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сто обитания и образ жизн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дная (южноамериканские червяги) и почвенные (влажная почва до глубины 30-60 см.  Впадают в спячку</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дная и наземно-воздушная среда  Впадают в спячку</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дная и наземно-воздушная среда  Впадают в спячк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ело (сегментация и другие особенност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лова, туловище, тело червеобразное, цилиндрическое, слегка сплюснутое в спинно-брюшном направлении; голова маленькая, тело внешне поделено на кольц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лова, туловище, разные по длине передние и задние конечности (задние длиннее - прыгательные); тело короткое, приземистое; голова широкая, без шеи, слита с туловищем; хвоста не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олова, туловище, хвост и парные короткие конечности; тело вытянутое, есть хвост, уплощенный с бок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окров </w:t>
            </w:r>
          </w:p>
        </w:tc>
        <w:tc>
          <w:tcPr>
            <w:tcW w:w="135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онкая, голая с большим количеством желез, выделяющих слизь или ороговевшая у жа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истема опоры (скеле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звоночник: шейный, туловищный, крестцовый и хвостовой</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звоночник: шейный (1 позвонок), туловищный (позвонки не несут рёбер), крестцовый (1 позвонок) и хвостовой (1позвонок из 12 слившихся косточек), череп: мозговая коробка и челюсти, много хряще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звоночник: шейный, туловищный, крестцовый и хвостово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ышечная систем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ышечные пучки</w:t>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ышечные пучки, есть мышцы на самих конечностя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ередвижение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згибая тело в сторон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ыжками на суше и прерывистыми движениями длинных задних конечностей, на пальцах которых находятся плавательные перепонк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 помощи ног и волнообразных изгибаний туловища и хвос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ищеварительная систем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Хищники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ищники, ловят наземных мелких животных и летающих насекомых; в ротовой полости мелкие недифференцированные зубы и клейкий язы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ищни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ровеносная система</w:t>
            </w:r>
          </w:p>
        </w:tc>
        <w:tc>
          <w:tcPr>
            <w:tcW w:w="135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3х-камерное сердце (2 предсердия и желудочек, кровь в сердце смешанная), 2 круга кровообращения, система замкнута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ыхательная систем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гкие и кож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гкие и кож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гкие и кожа, слизистая оболочка ротовой полости; постоянно живущие в воде – легкими и наружными жабр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рвная система</w:t>
            </w:r>
          </w:p>
        </w:tc>
        <w:tc>
          <w:tcPr>
            <w:tcW w:w="135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Головной мозг (5 отделов: продолговатый (крупный), промежуточный, средний, мозжечок (небольшой), передний (небольшой); спинной мозг; нерв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рганы чувств</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рганы зрения и слуха отсутствуют; органы обоняния и осязания развиты хорошо</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лаза с мигательными перепонками; 2 ноздри, ведущие в обонятельные капсулы, на кончике морды, орган слуха –  внутреннее и среднее ухо (отделено от внешней среды барабанной перепонко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лаза без век; 2 ноздри, ведущие в обонятельные капсулы, на кончике морды, орган слуха –  внутреннее и среднее ухо (отделено от внешней среды барабанной перепонко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делительная система</w:t>
            </w:r>
          </w:p>
        </w:tc>
        <w:tc>
          <w:tcPr>
            <w:tcW w:w="135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азовые или туловищные поч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ловая систем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дельнополы, оплодотворение наружное или внутреннее</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аздельнополы, оплодотворение наружное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витие</w:t>
            </w:r>
          </w:p>
        </w:tc>
        <w:tc>
          <w:tcPr>
            <w:tcW w:w="135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Икринки развиваются в воде (с метаморфозом), личинки (головастики) дышат с помощью жабр, похожи на личинки рыб, сердце двухкамерное, один круг кровообращения, есть боковая линия, питаются растениями,  развитие 2-3 месяц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меры</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льчатая червяга, цейлонский рыбозмей</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ягушки, жабы, квакши, жерлянки, чесночницы</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аламандры, тритоны, амбистомы, протеи, аксолотли, сирены (без задних конечност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начение</w:t>
            </w:r>
          </w:p>
        </w:tc>
        <w:tc>
          <w:tcPr>
            <w:tcW w:w="135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вено в цепи питании, уничтожают большое количество насекомых и их личинок, незаменимы для лабораторных исследований</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Класс Пресмыкающиеся или Рептилии</w:t>
      </w:r>
    </w:p>
    <w:p>
      <w:pPr>
        <w:pStyle w:val="Normal"/>
        <w:rPr>
          <w:rFonts w:ascii="Arial" w:hAnsi="Arial" w:cs="Arial"/>
        </w:rPr>
      </w:pPr>
      <w:r>
        <w:rPr>
          <w:rFonts w:cs="Arial" w:ascii="Arial" w:hAnsi="Arial"/>
        </w:rPr>
        <w:t xml:space="preserve">Около  7 000 видов. Включает 4 отряда: Чешуйчатые, Черепахи, Крокодилы, Клювоголовые или Первоящеры (один вид – Гаттерия, вымирающие). Большинство – наземные животные с сухой, покрытой роговыми щитками или чешуйками кожей; кожных желез, как правило, нет; дышат при помощи ячеистых лёгких; кровеносная система замкнутая, сердце трехкамерное с неполной перегородкой в желудочке (2 предсердия и желудочек; кровь в желудочке частично смешанная), только у крокодилов – 4х камерное, кровь смешанная, но с большим содержанием кислорода и поэтому непостоянная температура тела, 2 круга кровообращения; пищеварительная система похожа на систему земноводных. Скелет: позвоночник: 8 шейных (есть атлант и осевой позвонко – подвижность головы), 22 грудиннопоясничных, 2 крестцовых и несколько десятков хвостовых позвонков в нервной системе головной мозг усложняется по сравнению с земноводными; органы выделения – почки; раздельнополые, оплодотворение внутреннее, развитие чаще наружное (яйца покрыты кожистой и другими защитными оболочками, так как яйца развиваются на суше), но есть и живородящие. </w:t>
      </w:r>
    </w:p>
    <w:p>
      <w:pPr>
        <w:pStyle w:val="Normal"/>
        <w:rPr>
          <w:rFonts w:ascii="Arial" w:hAnsi="Arial" w:cs="Arial"/>
        </w:rPr>
      </w:pPr>
      <w:r>
        <w:rPr>
          <w:rFonts w:cs="Arial" w:ascii="Arial" w:hAnsi="Arial"/>
        </w:rPr>
      </w:r>
    </w:p>
    <w:tbl>
      <w:tblPr>
        <w:tblW w:w="15750" w:type="dxa"/>
        <w:jc w:val="left"/>
        <w:tblInd w:w="-113" w:type="dxa"/>
        <w:tblLayout w:type="fixed"/>
        <w:tblCellMar>
          <w:top w:w="0" w:type="dxa"/>
          <w:left w:w="108" w:type="dxa"/>
          <w:bottom w:w="0" w:type="dxa"/>
          <w:right w:w="108" w:type="dxa"/>
        </w:tblCellMar>
      </w:tblPr>
      <w:tblGrid>
        <w:gridCol w:w="2628"/>
        <w:gridCol w:w="4680"/>
        <w:gridCol w:w="4500"/>
        <w:gridCol w:w="394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ритерии сравне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ряд Чешуйчаты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ряд Черепахи</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ряд Крокодил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личество видов</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коло  7 00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коло 250 – 300 </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сто обитания и образ жизн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дная, наземно-воздушная и почвенная среды</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дная, наземно-воздушная</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дная (предпочтительна), наземно-воздушна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Тело (сегментация и другие особенности)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ело вытянутое, слегка сжатое с боков, голова, туловище, хвост и 2 пары подвижных конечностей с коготками (конечностей нет у ящериц – желтопузик и веретеница и змей); голова подвижн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стный панцирь – карапакс, состоящий из спинного и брюшного щитов (у большинства), голова спереди заостренная, при опасности – голова, шея и конечности втягиваются в карапакс; конечности у водных плоские, округлые с плавательными перепонками (ласты)</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ело вытянутое, сплюснутое в спинно-брюшном направлении, мускулистый хвост сжат с боков, кожа с роговыми шитками и костными пластина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кров</w:t>
            </w:r>
          </w:p>
        </w:tc>
        <w:tc>
          <w:tcPr>
            <w:tcW w:w="1312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ухая, покрытая роговыми чешуйками или костными щитками, без каких-либо желез кожа (у крокодилов есть мускусные железы, сильно пахнущие в период размноже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истема опоры (скелет)</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скелете развивается грудная клетка (есть рёбра), пояса конечностей и свободные 2 пары конечностей (у змей грудной клетки нет, ребра оканчиваются свободн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келет срастается с панцирем</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едние конечности пятипалые, задние с 4мя пальцами с плавательными перепонка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ышечная система</w:t>
            </w:r>
          </w:p>
        </w:tc>
        <w:tc>
          <w:tcPr>
            <w:tcW w:w="131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Более дифференцирована (группы мышц, участвующие в разных движениях), чем у земноводных, межреберная мускулатура участвует в механизме дыхания, есть зачаток диафрагм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едвижение</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ег на 4 конечностях, тело над почвой не высоко или ползание (чешуи помогают при движени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лавание у водных, ползание на 4 конечностях, подтаскивая туловище</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лзание на 4 конечностях, подтаскивая туловище, в воде волнообразными движениями хвост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ищеварительная систем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ищники, зубы мелкие конические, сросшиеся с челюстями, у змей есть крупные (некоторые несут ядовитые железы), кишечник открывается в клоаку</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ищники и травоядные, но зубов нет, челюсти покрыты роговым чехлом с режущим краем, у растительноядных есть зачаток слепой кишки, кишечник открывается в клоаку</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ищники, глотают пищу не пережевывая, регулируют сжатие челюстей, зубы крупные чередуются с мелкими, конические, каждый в отдельной челюстной ямке, кишечник открывается в клоак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ровеносная система</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х камерное сердце с неполной перегородкой</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х камерное сердце, кровь разделяется на артериальную и венозную ,и как следствие, высокий обмен вещест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ыхательная систем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гкие парные (у змей – одно), легочный или реберный тип дыха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гкие парные, легочный или реберный тип дыхания</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гкие более сложного строения, легочный или реберный тип дых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рвная система</w:t>
            </w:r>
          </w:p>
        </w:tc>
        <w:tc>
          <w:tcPr>
            <w:tcW w:w="131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ередний мозг имеет зачаток коры головного мозга, лучше развит мозжечок</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рганы чувств</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лаза с веками (у змей срастаются, образуя пленку) и мигательной перепонкой (видят плохо змеи) зрение хорошее; орган обоняния, осязания и вкуса – раздвоенный язык (у змей), орган слуха – внутреннее и среднее ухо (слышат плохо змеи)</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орошо видят (даже ночью) и слышат, ноздри при погружении закрываются специальными клапана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делительная система</w:t>
            </w:r>
          </w:p>
        </w:tc>
        <w:tc>
          <w:tcPr>
            <w:tcW w:w="131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азовые поч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ловая система</w:t>
            </w:r>
          </w:p>
        </w:tc>
        <w:tc>
          <w:tcPr>
            <w:tcW w:w="131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Раздельнополые, оплодотворение внутреннее, яйцо содержит большое количество питательных веществ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витие</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нешнее без метаморфоза, для змей характерна линьк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ружное (яйца покрыты кожистой и другими защитными оболочками, так как яйца развиваются на суше)</w:t>
            </w:r>
          </w:p>
        </w:tc>
        <w:tc>
          <w:tcPr>
            <w:tcW w:w="3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меры</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щерицы (прыткая, живородящая, зеленая, желтопузик), агамы, гекконы, вараны (комодский, серый), хамелеоны, змеи (удав, питон, гадюка, кобра, уж)</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рские: суповая зеленая, кожистая, Бисса</w:t>
            </w:r>
          </w:p>
          <w:p>
            <w:pPr>
              <w:pStyle w:val="Normal"/>
              <w:rPr>
                <w:rFonts w:ascii="Arial" w:hAnsi="Arial" w:cs="Arial"/>
                <w:sz w:val="20"/>
                <w:szCs w:val="20"/>
              </w:rPr>
            </w:pPr>
            <w:r>
              <w:rPr>
                <w:rFonts w:cs="Arial" w:ascii="Arial" w:hAnsi="Arial"/>
                <w:sz w:val="20"/>
                <w:szCs w:val="20"/>
              </w:rPr>
              <w:t>Сухопутные: звездчатая, средиземноморская, дальневосточная, паучья, слоновая (самая большая)</w:t>
            </w:r>
          </w:p>
          <w:p>
            <w:pPr>
              <w:pStyle w:val="Normal"/>
              <w:rPr>
                <w:rFonts w:ascii="Arial" w:hAnsi="Arial" w:cs="Arial"/>
                <w:sz w:val="20"/>
                <w:szCs w:val="20"/>
              </w:rPr>
            </w:pPr>
            <w:r>
              <w:rPr>
                <w:rFonts w:cs="Arial" w:ascii="Arial" w:hAnsi="Arial"/>
                <w:sz w:val="20"/>
                <w:szCs w:val="20"/>
              </w:rPr>
              <w:t>Пресноводные: болотная</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рокодилы: нильский, миссисипский</w:t>
            </w:r>
          </w:p>
          <w:p>
            <w:pPr>
              <w:pStyle w:val="Normal"/>
              <w:rPr>
                <w:rFonts w:ascii="Arial" w:hAnsi="Arial" w:cs="Arial"/>
                <w:sz w:val="20"/>
                <w:szCs w:val="20"/>
              </w:rPr>
            </w:pPr>
            <w:r>
              <w:rPr>
                <w:rFonts w:cs="Arial" w:ascii="Arial" w:hAnsi="Arial"/>
                <w:sz w:val="20"/>
                <w:szCs w:val="20"/>
              </w:rPr>
              <w:t>Аллигаторы: каймановый, китайский, гавиаловы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начение</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вено в цепи питания, многие ядовиты, регулируют численность грызунов и других животных, из яда готовят лекарственные препараты</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вено в цепи питания</w:t>
            </w:r>
          </w:p>
        </w:tc>
        <w:tc>
          <w:tcPr>
            <w:tcW w:w="3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вено в цепи питания, используют шкуры (интенсивно истребляются)</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Класс Птицы</w:t>
      </w:r>
    </w:p>
    <w:p>
      <w:pPr>
        <w:pStyle w:val="Normal"/>
        <w:rPr>
          <w:rFonts w:ascii="Arial" w:hAnsi="Arial" w:cs="Arial"/>
        </w:rPr>
      </w:pPr>
      <w:r>
        <w:rPr>
          <w:rFonts w:cs="Arial" w:ascii="Arial" w:hAnsi="Arial"/>
        </w:rPr>
        <w:t xml:space="preserve">Около 9 000 видов, делятся на 3 группы: бескилевые (страусы, киви), пингвины и килевые. Включает отряды (40 отрядов, некоторые из них: Пингвины, Страусообразные, Нандуобразные, Казуарообразные, Гусеобразные, Дневные хищные, Совы, Куриные, Воробьинообразные, Голенастые и др. Высокоорганизованные животные, приспособленные к полетам, их передние конечности преобразованы в крылья. </w:t>
      </w:r>
    </w:p>
    <w:p>
      <w:pPr>
        <w:pStyle w:val="Normal"/>
        <w:rPr>
          <w:rFonts w:ascii="Arial" w:hAnsi="Arial" w:cs="Arial"/>
        </w:rPr>
      </w:pPr>
      <w:r>
        <w:rPr>
          <w:rFonts w:cs="Arial" w:ascii="Arial" w:hAnsi="Arial"/>
        </w:rPr>
        <w:t xml:space="preserve">Признаки, сближающие их с пресмыкающимися: </w:t>
      </w:r>
    </w:p>
    <w:p>
      <w:pPr>
        <w:pStyle w:val="Normal"/>
        <w:numPr>
          <w:ilvl w:val="0"/>
          <w:numId w:val="2"/>
        </w:numPr>
        <w:rPr>
          <w:rFonts w:ascii="Arial" w:hAnsi="Arial" w:cs="Arial"/>
        </w:rPr>
      </w:pPr>
      <w:r>
        <w:rPr>
          <w:rFonts w:cs="Arial" w:ascii="Arial" w:hAnsi="Arial"/>
        </w:rPr>
        <w:t xml:space="preserve">почти полное отсутствие желез (исключение, копчиковая, у водоплавающих), </w:t>
      </w:r>
    </w:p>
    <w:p>
      <w:pPr>
        <w:pStyle w:val="Normal"/>
        <w:numPr>
          <w:ilvl w:val="0"/>
          <w:numId w:val="2"/>
        </w:numPr>
        <w:rPr>
          <w:rFonts w:ascii="Arial" w:hAnsi="Arial" w:cs="Arial"/>
        </w:rPr>
      </w:pPr>
      <w:r>
        <w:rPr>
          <w:rFonts w:cs="Arial" w:ascii="Arial" w:hAnsi="Arial"/>
        </w:rPr>
        <w:t xml:space="preserve">чешуи на задних конечностях, </w:t>
      </w:r>
    </w:p>
    <w:p>
      <w:pPr>
        <w:pStyle w:val="Normal"/>
        <w:numPr>
          <w:ilvl w:val="0"/>
          <w:numId w:val="2"/>
        </w:numPr>
        <w:rPr>
          <w:rFonts w:ascii="Arial" w:hAnsi="Arial" w:cs="Arial"/>
        </w:rPr>
      </w:pPr>
      <w:r>
        <w:rPr>
          <w:rFonts w:cs="Arial" w:ascii="Arial" w:hAnsi="Arial"/>
        </w:rPr>
        <w:t xml:space="preserve">ороговевший покров клюва, </w:t>
      </w:r>
    </w:p>
    <w:p>
      <w:pPr>
        <w:pStyle w:val="Normal"/>
        <w:numPr>
          <w:ilvl w:val="0"/>
          <w:numId w:val="2"/>
        </w:numPr>
        <w:rPr>
          <w:rFonts w:ascii="Arial" w:hAnsi="Arial" w:cs="Arial"/>
        </w:rPr>
      </w:pPr>
      <w:r>
        <w:rPr>
          <w:rFonts w:cs="Arial" w:ascii="Arial" w:hAnsi="Arial"/>
        </w:rPr>
        <w:t xml:space="preserve">острые когти. </w:t>
      </w:r>
    </w:p>
    <w:p>
      <w:pPr>
        <w:pStyle w:val="Normal"/>
        <w:rPr>
          <w:rFonts w:ascii="Arial" w:hAnsi="Arial" w:cs="Arial"/>
        </w:rPr>
      </w:pPr>
      <w:r>
        <w:rPr>
          <w:rFonts w:cs="Arial" w:ascii="Arial" w:hAnsi="Arial"/>
        </w:rPr>
        <w:t xml:space="preserve">Прогрессивные признаки: </w:t>
      </w:r>
    </w:p>
    <w:p>
      <w:pPr>
        <w:pStyle w:val="Normal"/>
        <w:numPr>
          <w:ilvl w:val="0"/>
          <w:numId w:val="1"/>
        </w:numPr>
        <w:rPr/>
      </w:pPr>
      <w:r>
        <w:rPr>
          <w:rFonts w:cs="Arial" w:ascii="Arial" w:hAnsi="Arial"/>
        </w:rPr>
        <w:t xml:space="preserve">часть костей срослась для упрочнения скелета, скелет облегчен – кости тонкие, заполнены воздухом; </w:t>
      </w:r>
    </w:p>
    <w:p>
      <w:pPr>
        <w:pStyle w:val="Normal"/>
        <w:numPr>
          <w:ilvl w:val="0"/>
          <w:numId w:val="1"/>
        </w:numPr>
        <w:rPr>
          <w:rFonts w:ascii="Arial" w:hAnsi="Arial" w:cs="Arial"/>
        </w:rPr>
      </w:pPr>
      <w:r>
        <w:rPr>
          <w:rFonts w:cs="Arial" w:ascii="Arial" w:hAnsi="Arial"/>
        </w:rPr>
        <w:t xml:space="preserve">у летающих, на грудной кости специальный вырост – киль, для прикрепления грудных мышц, обеспечивающих взмах крыльев; </w:t>
      </w:r>
    </w:p>
    <w:p>
      <w:pPr>
        <w:pStyle w:val="Normal"/>
        <w:numPr>
          <w:ilvl w:val="0"/>
          <w:numId w:val="1"/>
        </w:numPr>
        <w:rPr>
          <w:rFonts w:ascii="Arial" w:hAnsi="Arial" w:cs="Arial"/>
        </w:rPr>
      </w:pPr>
      <w:r>
        <w:rPr>
          <w:rFonts w:cs="Arial" w:ascii="Arial" w:hAnsi="Arial"/>
        </w:rPr>
        <w:t xml:space="preserve">перьевой покров (4 типа перьев: стержневые (маховые и рулевые),   контурные или кроющие, пуховые и нитевидные). </w:t>
      </w:r>
    </w:p>
    <w:p>
      <w:pPr>
        <w:pStyle w:val="Normal"/>
        <w:numPr>
          <w:ilvl w:val="0"/>
          <w:numId w:val="1"/>
        </w:numPr>
        <w:rPr>
          <w:rFonts w:ascii="Arial" w:hAnsi="Arial" w:cs="Arial"/>
        </w:rPr>
      </w:pPr>
      <w:r>
        <w:rPr>
          <w:rFonts w:cs="Arial" w:ascii="Arial" w:hAnsi="Arial"/>
        </w:rPr>
        <w:t>Прогрессивное развитие органов зрения, слуха, координация движений вместе с соответствующими центрами головного мозга (передний, средний мозг и мозжечок)</w:t>
      </w:r>
    </w:p>
    <w:p>
      <w:pPr>
        <w:pStyle w:val="Normal"/>
        <w:numPr>
          <w:ilvl w:val="0"/>
          <w:numId w:val="1"/>
        </w:numPr>
        <w:rPr>
          <w:rFonts w:ascii="Arial" w:hAnsi="Arial" w:cs="Arial"/>
        </w:rPr>
      </w:pPr>
      <w:r>
        <w:rPr>
          <w:rFonts w:cs="Arial" w:ascii="Arial" w:hAnsi="Arial"/>
        </w:rPr>
        <w:t>Постоянная температура тела</w:t>
      </w:r>
    </w:p>
    <w:p>
      <w:pPr>
        <w:pStyle w:val="Normal"/>
        <w:numPr>
          <w:ilvl w:val="0"/>
          <w:numId w:val="1"/>
        </w:numPr>
        <w:rPr>
          <w:rFonts w:ascii="Arial" w:hAnsi="Arial" w:cs="Arial"/>
        </w:rPr>
      </w:pPr>
      <w:r>
        <w:rPr>
          <w:rFonts w:cs="Arial" w:ascii="Arial" w:hAnsi="Arial"/>
        </w:rPr>
        <w:t>Двойное дыхание</w:t>
      </w:r>
    </w:p>
    <w:p>
      <w:pPr>
        <w:pStyle w:val="Normal"/>
        <w:numPr>
          <w:ilvl w:val="0"/>
          <w:numId w:val="1"/>
        </w:numPr>
        <w:rPr>
          <w:rFonts w:ascii="Arial" w:hAnsi="Arial" w:cs="Arial"/>
        </w:rPr>
      </w:pPr>
      <w:r>
        <w:rPr>
          <w:rFonts w:cs="Arial" w:ascii="Arial" w:hAnsi="Arial"/>
        </w:rPr>
        <w:t>В пищеварительной системе очень активные ферменты</w:t>
      </w:r>
    </w:p>
    <w:p>
      <w:pPr>
        <w:pStyle w:val="Normal"/>
        <w:numPr>
          <w:ilvl w:val="0"/>
          <w:numId w:val="1"/>
        </w:numPr>
        <w:rPr>
          <w:rFonts w:ascii="Arial" w:hAnsi="Arial" w:cs="Arial"/>
        </w:rPr>
      </w:pPr>
      <w:r>
        <w:rPr>
          <w:rFonts w:cs="Arial" w:ascii="Arial" w:hAnsi="Arial"/>
        </w:rPr>
        <w:t>Комплекс приспособлений к полету: обтекаемая форма тела (крылья, образование киля на грудине, передвижение по суше на двух ногах, развитие сложного крестца;  дифференцированный перьевой покров;   облегченные конечности;   воздушные мешки;   редукция зубов, замененные роговым клювом, задней кишки, обособление мускульного желудка</w:t>
      </w:r>
    </w:p>
    <w:p>
      <w:pPr>
        <w:pStyle w:val="Normal"/>
        <w:rPr>
          <w:rFonts w:ascii="Arial" w:hAnsi="Arial" w:cs="Arial"/>
        </w:rPr>
      </w:pPr>
      <w:r>
        <w:rPr>
          <w:rFonts w:cs="Arial" w:ascii="Arial" w:hAnsi="Arial"/>
        </w:rPr>
      </w:r>
    </w:p>
    <w:tbl>
      <w:tblPr>
        <w:tblW w:w="15300" w:type="dxa"/>
        <w:jc w:val="left"/>
        <w:tblInd w:w="355" w:type="dxa"/>
        <w:tblLayout w:type="fixed"/>
        <w:tblCellMar>
          <w:top w:w="0" w:type="dxa"/>
          <w:left w:w="108" w:type="dxa"/>
          <w:bottom w:w="0" w:type="dxa"/>
          <w:right w:w="108" w:type="dxa"/>
        </w:tblCellMar>
      </w:tblPr>
      <w:tblGrid>
        <w:gridCol w:w="2628"/>
        <w:gridCol w:w="1267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ритерии</w:t>
            </w:r>
          </w:p>
        </w:tc>
        <w:tc>
          <w:tcPr>
            <w:tcW w:w="1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ласс Птиц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личество видов</w:t>
            </w:r>
          </w:p>
        </w:tc>
        <w:tc>
          <w:tcPr>
            <w:tcW w:w="1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коло 9 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сто обитания и образ жизни</w:t>
            </w:r>
          </w:p>
        </w:tc>
        <w:tc>
          <w:tcPr>
            <w:tcW w:w="1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земно-воздушная, водная среды по всему земному шар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ело (сегментация и другие особенности)</w:t>
            </w:r>
          </w:p>
        </w:tc>
        <w:tc>
          <w:tcPr>
            <w:tcW w:w="1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ело состоит из головы, туловища, хвоста, передние конечности преобразованы в крылья и задние конечнос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кров</w:t>
            </w:r>
          </w:p>
        </w:tc>
        <w:tc>
          <w:tcPr>
            <w:tcW w:w="1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жа сухая, тонкая без желез, покрытая перьями. Стержневое перо состоит из очина, стержня и опахала, опахало образовано бородками (с крючками) первого и второго порядка, образуя перьевую пластину, пуховые имеют бородки первого порядка длинные и мягкие, а бородки второго порядка не имеют крючков; нитевидные перья – настоящего опахала не имеют, а есть небольшие пучки бородок первого и второго порядк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истема опоры (скелет)</w:t>
            </w:r>
          </w:p>
        </w:tc>
        <w:tc>
          <w:tcPr>
            <w:tcW w:w="1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сти заполнены воздухом (пневматичны). Отделы позвоночника: шейный (до 25 позвонков очень подвижных), грудной, поясничный, крестцовый, хвостовой. Позвонки других отделов сращены и неподвижны. Сложный крестец образован сросшимися костями: крестцовыми, поясничными, частью хвостовых и тазовыми. Плечевой пояс состоит из парных лопаток, ключиц и массивной вороньей кости. Свободная передняя конечность состоит из костей: плечевой, двух костей предплечья и кисти. Задняя конечность состоит из костей: бедренной, голени (большая и редуцированная малая берцовая) и цевки (сросшихся косточек стопы). У большинства птиц 4 пальца, один из которых направлен наза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ышечная система</w:t>
            </w:r>
          </w:p>
        </w:tc>
        <w:tc>
          <w:tcPr>
            <w:tcW w:w="1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орошо развиты мышцы груди, шеи и конечносте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едвижение</w:t>
            </w:r>
          </w:p>
        </w:tc>
        <w:tc>
          <w:tcPr>
            <w:tcW w:w="1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 суше: ходьба, бег,      по воде: плавание,     в воздухе: машущий, парящий поле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ищеварительная система</w:t>
            </w:r>
          </w:p>
        </w:tc>
        <w:tc>
          <w:tcPr>
            <w:tcW w:w="1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люв без зубов, ротовая полость, глотка, пищевод образует расширение (не у всех) – зоб для хранения и размягчения пищи, желудок (состоит из 2х отделов: железистого и мускулистого, где часто есть камешки), крупная печень, короткий кишечник (тонкий и толстый), есть слепые выросты, заканчивается клоако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ровеносная система</w:t>
            </w:r>
          </w:p>
        </w:tc>
        <w:tc>
          <w:tcPr>
            <w:tcW w:w="1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ровеносная система замкнутая, 4х камерное сердце (правая половина содержит венозную кровь, а левая – артериальную), кровь артериальная и венозная (строение легких и кровеносной системы определяют высокий обмен веществ, что обеспечивает постоянную температуру тела). Развита правая дуга аорты, несет артериальную кров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ыхательная система</w:t>
            </w:r>
          </w:p>
        </w:tc>
        <w:tc>
          <w:tcPr>
            <w:tcW w:w="1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ложные многоячеистые легкие, соединенные с воздушными мешками (обеспечивают «двойное дыхание»). В воздушных мешках газообмена не происходит. Реберный тип дых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рвная система</w:t>
            </w:r>
          </w:p>
        </w:tc>
        <w:tc>
          <w:tcPr>
            <w:tcW w:w="1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рупные большие полушария, средний мозг, хорошо развитый мозжечок, промежуточный и продолговатый моз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рганы чувств</w:t>
            </w:r>
          </w:p>
        </w:tc>
        <w:tc>
          <w:tcPr>
            <w:tcW w:w="1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лаза имеют двойную аккомодацию (изменение преломляющих структур глаза), хорошо различают цвета, орган слуха – внутреннее, среднее и наружное ухо (слуховой проход до барабанной перепон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делительная система</w:t>
            </w:r>
          </w:p>
        </w:tc>
        <w:tc>
          <w:tcPr>
            <w:tcW w:w="1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Мочеполовая система идентична таковой пресмыкающихся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ловая система</w:t>
            </w:r>
          </w:p>
        </w:tc>
        <w:tc>
          <w:tcPr>
            <w:tcW w:w="1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дельнополые, оплодотворение внутреннее, есть половой диморфиз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витие</w:t>
            </w:r>
          </w:p>
        </w:tc>
        <w:tc>
          <w:tcPr>
            <w:tcW w:w="1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Ежегодная линька. Оплодотворение внутреннее, развитие (инкубация) внешнее (яйца покрыты известковой скорлупой и другими защитными оболочками). Яйцо содержит большое количество питательных веществ.</w:t>
            </w:r>
          </w:p>
          <w:p>
            <w:pPr>
              <w:pStyle w:val="Normal"/>
              <w:rPr/>
            </w:pPr>
            <w:r>
              <w:rPr>
                <w:rFonts w:cs="Arial" w:ascii="Arial" w:hAnsi="Arial"/>
                <w:sz w:val="20"/>
                <w:szCs w:val="20"/>
              </w:rPr>
              <w:t>Проявляют заботу о потомстве (занятие гнездового участка, постройка гнезда, насиживание яиц, выкармливание птенцов, обучение их полету, отыскивание корма, защита от врагов и т д). По типу птенцов делят на 2 группы: гнездовые (птенцы вылупляются голые, слепые и беспомощные) и выводковые или птенцовые (опушенные, зрячие, способные сразу следовать за матерью).</w:t>
            </w:r>
          </w:p>
          <w:p>
            <w:pPr>
              <w:pStyle w:val="Normal"/>
              <w:rPr>
                <w:rFonts w:ascii="Arial" w:hAnsi="Arial" w:cs="Arial"/>
                <w:sz w:val="20"/>
                <w:szCs w:val="20"/>
              </w:rPr>
            </w:pPr>
            <w:r>
              <w:rPr>
                <w:rFonts w:cs="Arial" w:ascii="Arial" w:hAnsi="Arial"/>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начение</w:t>
            </w:r>
          </w:p>
        </w:tc>
        <w:tc>
          <w:tcPr>
            <w:tcW w:w="1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Звено в цепи питания, распространяют семена растений, приносят пользу сельскому, рыбному и лесному хозяйству,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Основные признаки трех групп птиц</w:t>
      </w:r>
    </w:p>
    <w:tbl>
      <w:tblPr>
        <w:tblW w:w="15104" w:type="dxa"/>
        <w:jc w:val="left"/>
        <w:tblInd w:w="175" w:type="dxa"/>
        <w:tblLayout w:type="fixed"/>
        <w:tblCellMar>
          <w:top w:w="0" w:type="dxa"/>
          <w:left w:w="108" w:type="dxa"/>
          <w:bottom w:w="0" w:type="dxa"/>
          <w:right w:w="108" w:type="dxa"/>
        </w:tblCellMar>
      </w:tblPr>
      <w:tblGrid>
        <w:gridCol w:w="1260"/>
        <w:gridCol w:w="1440"/>
        <w:gridCol w:w="3081"/>
        <w:gridCol w:w="1779"/>
        <w:gridCol w:w="2105"/>
        <w:gridCol w:w="3295"/>
        <w:gridCol w:w="2144"/>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Надотряд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Крылья </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оение и расположение перьев</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исло пальцев на ногах</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ерты внутреннего строения</w:t>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ругие особенности</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едставител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Бескилевые (бегающие) около 7 ви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Arial" w:ascii="Arial" w:hAnsi="Arial"/>
                <w:sz w:val="20"/>
                <w:szCs w:val="20"/>
              </w:rPr>
              <w:t xml:space="preserve">Недоразвиты, </w:t>
            </w:r>
            <w:r>
              <w:rPr>
                <w:rFonts w:cs="Arial" w:ascii="Arial" w:hAnsi="Arial"/>
                <w:color w:val="000000"/>
                <w:sz w:val="20"/>
                <w:szCs w:val="20"/>
              </w:rPr>
              <w:t>крылья без маховых перьев</w:t>
            </w:r>
            <w:r>
              <w:rPr>
                <w:rFonts w:cs="Arial" w:ascii="Arial" w:hAnsi="Arial"/>
                <w:sz w:val="20"/>
                <w:szCs w:val="20"/>
              </w:rPr>
              <w:t xml:space="preserve"> </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ья лишены  цельных опахал, расположены на теле сплошь, без промежутков</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Два </w:t>
            </w:r>
            <w:r>
              <w:rPr>
                <w:rFonts w:cs="Arial" w:ascii="Arial" w:hAnsi="Arial"/>
                <w:color w:val="000000"/>
                <w:sz w:val="20"/>
                <w:szCs w:val="20"/>
              </w:rPr>
              <w:t xml:space="preserve">(африканский страус) или три (нанду) </w:t>
            </w:r>
            <w:r>
              <w:rPr>
                <w:rFonts w:cs="Arial" w:ascii="Arial" w:hAnsi="Arial"/>
                <w:sz w:val="20"/>
                <w:szCs w:val="20"/>
              </w:rPr>
              <w:t xml:space="preserve"> пальца, обращенных вперед</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сти не имеют воздушных полостей, на груди нет киля и грудных мышц</w:t>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Самые крупные птицы, с длинной шеей, длинными мощными ногами. Не летают, шея и ноги не оперены. Птенцы выводкового типа, о которых заботится в основном самец.</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аус африканский, нанду обыкновенный, казуар шлемоносный, эм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ингвины (плавающие)</w:t>
            </w:r>
          </w:p>
          <w:p>
            <w:pPr>
              <w:pStyle w:val="Normal"/>
              <w:rPr>
                <w:rFonts w:ascii="Arial" w:hAnsi="Arial" w:cs="Arial"/>
                <w:sz w:val="20"/>
                <w:szCs w:val="20"/>
              </w:rPr>
            </w:pPr>
            <w:r>
              <w:rPr>
                <w:rFonts w:cs="Arial" w:ascii="Arial" w:hAnsi="Arial"/>
                <w:sz w:val="20"/>
                <w:szCs w:val="20"/>
              </w:rPr>
              <w:t>15 – 17 ви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идоизменены в ласты</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ья лишены опахал, ствол их расширен и уплощен в виде чешуи, расположены на теле сплошь</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пальца обращены вперед. Три из них соединены плавательной перепонкой</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Кости не имеют воздушных полостей, на грудине высокий киль, </w:t>
            </w:r>
            <w:r>
              <w:rPr>
                <w:rFonts w:cs="Arial" w:ascii="Arial" w:hAnsi="Arial"/>
                <w:color w:val="000000"/>
                <w:sz w:val="20"/>
                <w:szCs w:val="20"/>
              </w:rPr>
              <w:t>под кожей толстый слой жира</w:t>
            </w:r>
          </w:p>
        </w:tc>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Живут в Ю. полушарии, не летают, хорошо плавают, обычно высиживают 1 яйцо, пара образуется на всю жизнь.</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ингвин императорский, адели, королевский, малы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Килевые (летающие) около 8 500 ви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орошо развиты</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ья типичного строения – со стволом и опахалами. Расположены на теле отдельными участками</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пальца, три из них обращены вперед, один - назад</w:t>
            </w:r>
          </w:p>
        </w:tc>
        <w:tc>
          <w:tcPr>
            <w:tcW w:w="2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сти облегченные, с воздушными полостями; на грудине высокий киль</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усь, лебедь, орел, кречет, сова, филин, глухарь, тетерев, грач, воробей, цапля серая, марабу</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Характеристика основных отрядов килевых птиц</w:t>
      </w:r>
    </w:p>
    <w:p>
      <w:pPr>
        <w:pStyle w:val="Normal"/>
        <w:rPr>
          <w:rFonts w:ascii="Arial" w:hAnsi="Arial" w:cs="Arial"/>
          <w:b/>
          <w:b/>
        </w:rPr>
      </w:pPr>
      <w:r>
        <w:rPr>
          <w:rFonts w:cs="Arial" w:ascii="Arial" w:hAnsi="Arial"/>
          <w:b/>
        </w:rPr>
      </w:r>
    </w:p>
    <w:tbl>
      <w:tblPr>
        <w:tblW w:w="15120" w:type="dxa"/>
        <w:jc w:val="left"/>
        <w:tblInd w:w="175" w:type="dxa"/>
        <w:tblLayout w:type="fixed"/>
        <w:tblCellMar>
          <w:top w:w="0" w:type="dxa"/>
          <w:left w:w="108" w:type="dxa"/>
          <w:bottom w:w="0" w:type="dxa"/>
          <w:right w:w="108" w:type="dxa"/>
        </w:tblCellMar>
      </w:tblPr>
      <w:tblGrid>
        <w:gridCol w:w="1620"/>
        <w:gridCol w:w="7740"/>
        <w:gridCol w:w="1440"/>
        <w:gridCol w:w="1260"/>
        <w:gridCol w:w="30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тряд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арактерные признаки отряд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ста гнезд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sz w:val="20"/>
                <w:szCs w:val="20"/>
              </w:rPr>
            </w:pPr>
            <w:r>
              <w:rPr>
                <w:rFonts w:cs="Arial" w:ascii="Arial" w:hAnsi="Arial"/>
                <w:sz w:val="20"/>
                <w:szCs w:val="20"/>
              </w:rPr>
              <w:t>Тип развития птенцо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редставители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усеобразные 150 видов</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Водоплавающие птицы, с длинной шеей, короткими ногами,</w:t>
            </w:r>
            <w:r>
              <w:rPr>
                <w:rFonts w:cs="Arial" w:ascii="Arial" w:hAnsi="Arial"/>
                <w:sz w:val="20"/>
                <w:szCs w:val="20"/>
              </w:rPr>
              <w:t xml:space="preserve"> которые отнесены далеко назад,</w:t>
            </w:r>
            <w:r>
              <w:rPr>
                <w:rFonts w:cs="Arial" w:ascii="Arial" w:hAnsi="Arial"/>
                <w:color w:val="000000"/>
                <w:sz w:val="20"/>
                <w:szCs w:val="20"/>
              </w:rPr>
              <w:t xml:space="preserve"> между пальцами есть плавательная перепонка, по краю клюва имеются роговые пластинки (цедильный аппарат), перья смазывают секретом копчиковой железы, под кроющими перьями толстый слой пух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бережье водоемов различного тип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sz w:val="20"/>
                <w:szCs w:val="20"/>
              </w:rPr>
            </w:pPr>
            <w:r>
              <w:rPr>
                <w:rFonts w:cs="Arial" w:ascii="Arial" w:hAnsi="Arial"/>
                <w:sz w:val="20"/>
                <w:szCs w:val="20"/>
              </w:rPr>
              <w:t>Выводковы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уси, утки, лебеди, гаг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невные хищники</w:t>
            </w:r>
          </w:p>
          <w:p>
            <w:pPr>
              <w:pStyle w:val="Normal"/>
              <w:rPr>
                <w:rFonts w:ascii="Arial" w:hAnsi="Arial" w:cs="Arial"/>
                <w:sz w:val="20"/>
                <w:szCs w:val="20"/>
              </w:rPr>
            </w:pPr>
            <w:r>
              <w:rPr>
                <w:rFonts w:cs="Arial" w:ascii="Arial" w:hAnsi="Arial"/>
                <w:sz w:val="20"/>
                <w:szCs w:val="20"/>
              </w:rPr>
              <w:t>270 видов</w:t>
            </w:r>
          </w:p>
          <w:p>
            <w:pPr>
              <w:pStyle w:val="Normal"/>
              <w:tabs>
                <w:tab w:val="clear" w:pos="708"/>
                <w:tab w:val="left" w:pos="1260" w:leader="none"/>
              </w:tabs>
              <w:rPr>
                <w:rFonts w:ascii="Arial" w:hAnsi="Arial" w:cs="Arial"/>
                <w:sz w:val="20"/>
                <w:szCs w:val="20"/>
              </w:rPr>
            </w:pPr>
            <w:r>
              <w:rPr>
                <w:rFonts w:cs="Arial" w:ascii="Arial" w:hAnsi="Arial"/>
                <w:sz w:val="20"/>
                <w:szCs w:val="20"/>
              </w:rPr>
              <w:tab/>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 xml:space="preserve">Крупные и средние птицы, оперение упругое, жесткое; клюв крючковатый, пальцы сильные с острыми когтями; охотятся за живой добычей, грифы поедают падаль. </w:t>
            </w:r>
            <w:r>
              <w:rPr>
                <w:rFonts w:cs="Arial" w:ascii="Arial" w:hAnsi="Arial"/>
                <w:sz w:val="20"/>
                <w:szCs w:val="20"/>
              </w:rPr>
              <w:t>Способны к парящему пол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личные ландшафты</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sz w:val="20"/>
                <w:szCs w:val="20"/>
              </w:rPr>
            </w:pPr>
            <w:r>
              <w:rPr>
                <w:rFonts w:cs="Arial" w:ascii="Arial" w:hAnsi="Arial"/>
                <w:sz w:val="20"/>
                <w:szCs w:val="20"/>
              </w:rPr>
              <w:t>Птенцовый или гнездово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стребы, соколы, грифы, орлы, беркуты, луни, коршуны, кондор, бородач, пустельга, кобчик</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овы </w:t>
            </w:r>
          </w:p>
          <w:p>
            <w:pPr>
              <w:pStyle w:val="Normal"/>
              <w:rPr>
                <w:rFonts w:ascii="Arial" w:hAnsi="Arial" w:cs="Arial"/>
                <w:sz w:val="20"/>
                <w:szCs w:val="20"/>
              </w:rPr>
            </w:pPr>
            <w:r>
              <w:rPr>
                <w:rFonts w:cs="Arial" w:ascii="Arial" w:hAnsi="Arial"/>
                <w:sz w:val="20"/>
                <w:szCs w:val="20"/>
              </w:rPr>
              <w:t>140 видов</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Голова большая, глаза обращены вперед. Оперение около глаз образует лицевые диски. </w:t>
            </w:r>
            <w:r>
              <w:rPr>
                <w:rFonts w:cs="Arial" w:ascii="Arial" w:hAnsi="Arial"/>
                <w:color w:val="000000"/>
                <w:sz w:val="20"/>
                <w:szCs w:val="20"/>
              </w:rPr>
              <w:t>Оперение мягкое, полет бесшумный; клюв крючковатый, длинные пальцы с острыми когтями, большие глаза видят в темноте, слух очень чуткий, голова поворачивается почти на 360°. Гнездо не строят, занимают гнезда ворон и сорок, птенцы гнездового типа; охотятся на грызунов, птиц, крупных насекомы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епи, пустыни, горы, лес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sz w:val="20"/>
                <w:szCs w:val="20"/>
              </w:rPr>
            </w:pPr>
            <w:r>
              <w:rPr>
                <w:rFonts w:cs="Arial" w:ascii="Arial" w:hAnsi="Arial"/>
                <w:sz w:val="20"/>
                <w:szCs w:val="20"/>
              </w:rPr>
              <w:t>Птенцовы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вы, филин, сычики, сова неясыть</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Куриные </w:t>
            </w:r>
          </w:p>
          <w:p>
            <w:pPr>
              <w:pStyle w:val="Normal"/>
              <w:rPr>
                <w:rFonts w:ascii="Arial" w:hAnsi="Arial" w:cs="Arial"/>
                <w:sz w:val="20"/>
                <w:szCs w:val="20"/>
              </w:rPr>
            </w:pPr>
            <w:r>
              <w:rPr>
                <w:rFonts w:cs="Arial" w:ascii="Arial" w:hAnsi="Arial"/>
                <w:sz w:val="20"/>
                <w:szCs w:val="20"/>
              </w:rPr>
              <w:t>250 видов</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 xml:space="preserve">В основном оседлые птицы, крылья короткие, широкие, полет стремительный, но на короткое расстояние,  клюв короткий, надклювье слегка загнуто,  ноги четырехпалые, </w:t>
            </w:r>
            <w:r>
              <w:rPr>
                <w:rFonts w:cs="Arial" w:ascii="Arial" w:hAnsi="Arial"/>
                <w:sz w:val="20"/>
                <w:szCs w:val="20"/>
              </w:rPr>
              <w:t>короткие сильные,</w:t>
            </w:r>
            <w:r>
              <w:rPr>
                <w:rFonts w:cs="Arial" w:ascii="Arial" w:hAnsi="Arial"/>
                <w:color w:val="000000"/>
                <w:sz w:val="20"/>
                <w:szCs w:val="20"/>
              </w:rPr>
              <w:t xml:space="preserve"> самцы ярко окрашены, пар не образую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а, степи, пустын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sz w:val="20"/>
                <w:szCs w:val="20"/>
              </w:rPr>
            </w:pPr>
            <w:r>
              <w:rPr>
                <w:rFonts w:cs="Arial" w:ascii="Arial" w:hAnsi="Arial"/>
                <w:sz w:val="20"/>
                <w:szCs w:val="20"/>
              </w:rPr>
              <w:t xml:space="preserve">Выводковый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етерев, фазаны, индейки, куропатки, банкиевские куры, сорные куры</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 xml:space="preserve">Воробьинообразные </w:t>
            </w:r>
          </w:p>
          <w:p>
            <w:pPr>
              <w:pStyle w:val="Normal"/>
              <w:rPr>
                <w:rFonts w:ascii="Arial" w:hAnsi="Arial" w:cs="Arial"/>
                <w:sz w:val="20"/>
                <w:szCs w:val="20"/>
              </w:rPr>
            </w:pPr>
            <w:r>
              <w:rPr>
                <w:rFonts w:cs="Arial" w:ascii="Arial" w:hAnsi="Arial"/>
                <w:sz w:val="20"/>
                <w:szCs w:val="20"/>
              </w:rPr>
              <w:t>5 тыс. видов</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 xml:space="preserve">Самый многочисленный отряд, очень разнообразны по размерам, окраске оперения, поведению, питанию, гнездованию; </w:t>
            </w:r>
            <w:r>
              <w:rPr>
                <w:rFonts w:cs="Arial" w:ascii="Arial" w:hAnsi="Arial"/>
                <w:sz w:val="20"/>
                <w:szCs w:val="20"/>
              </w:rPr>
              <w:t xml:space="preserve">Строение крыльев и клюва очень разнообразно. На ногах первый  палец обращен назад, </w:t>
            </w:r>
            <w:r>
              <w:rPr>
                <w:rFonts w:cs="Arial" w:ascii="Arial" w:hAnsi="Arial"/>
                <w:color w:val="000000"/>
                <w:sz w:val="20"/>
                <w:szCs w:val="20"/>
              </w:rPr>
              <w:t>оба родителя заботятся о потомств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се ландшафты</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sz w:val="20"/>
                <w:szCs w:val="20"/>
              </w:rPr>
            </w:pPr>
            <w:r>
              <w:rPr>
                <w:rFonts w:cs="Arial" w:ascii="Arial" w:hAnsi="Arial"/>
                <w:sz w:val="20"/>
                <w:szCs w:val="20"/>
              </w:rPr>
              <w:t>Птенцовы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рон, королек, сойка, щегол, ласточка, грач, воробей, дрозд, стриж, снегирь, козодой, трясогузка, синицы, жаворонок</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Голенастые </w:t>
            </w:r>
          </w:p>
          <w:p>
            <w:pPr>
              <w:pStyle w:val="Normal"/>
              <w:rPr>
                <w:rFonts w:ascii="Arial" w:hAnsi="Arial" w:cs="Arial"/>
                <w:sz w:val="20"/>
                <w:szCs w:val="20"/>
              </w:rPr>
            </w:pPr>
            <w:r>
              <w:rPr>
                <w:rFonts w:cs="Arial" w:ascii="Arial" w:hAnsi="Arial"/>
                <w:sz w:val="20"/>
                <w:szCs w:val="20"/>
              </w:rPr>
              <w:t>120 видов</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Крупные длинноногие птицы с  длинной, гибкой шеей, острым длинным прямым клювом, конечности четырехпалые; часто охотятся у в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бережье водоемов, бол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sz w:val="20"/>
                <w:szCs w:val="20"/>
              </w:rPr>
            </w:pPr>
            <w:r>
              <w:rPr>
                <w:rFonts w:cs="Arial" w:ascii="Arial" w:hAnsi="Arial"/>
                <w:sz w:val="20"/>
                <w:szCs w:val="20"/>
              </w:rPr>
              <w:t>Птенцовы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Выпь, аист, кваква, цапля, журавль, марабу, китоглав, чибис, </w:t>
            </w:r>
            <w:r>
              <w:rPr>
                <w:rFonts w:cs="Arial" w:ascii="Arial" w:hAnsi="Arial"/>
                <w:color w:val="000000"/>
                <w:sz w:val="20"/>
                <w:szCs w:val="20"/>
              </w:rPr>
              <w:t>пеликаны, ибисы, фламинго</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rPr>
                <w:rFonts w:ascii="Arial" w:hAnsi="Arial" w:cs="Arial"/>
                <w:sz w:val="20"/>
                <w:szCs w:val="20"/>
              </w:rPr>
            </w:pPr>
            <w:r>
              <w:rPr>
                <w:rFonts w:cs="Arial" w:ascii="Arial" w:hAnsi="Arial"/>
                <w:color w:val="000000"/>
                <w:sz w:val="20"/>
                <w:szCs w:val="20"/>
              </w:rPr>
              <w:t>Журавлеобразные</w:t>
            </w:r>
          </w:p>
          <w:p>
            <w:pPr>
              <w:pStyle w:val="Normal"/>
              <w:rPr>
                <w:rFonts w:ascii="Arial" w:hAnsi="Arial" w:cs="Arial"/>
                <w:sz w:val="20"/>
                <w:szCs w:val="20"/>
              </w:rPr>
            </w:pPr>
            <w:r>
              <w:rPr>
                <w:rFonts w:cs="Arial" w:ascii="Arial" w:hAnsi="Arial"/>
                <w:i/>
                <w:color w:val="000000"/>
                <w:sz w:val="20"/>
                <w:szCs w:val="20"/>
              </w:rPr>
              <w:t>190 видов</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Крупные птицы с  длинной шеей, ногами и клювом, коротким хвостом. Питаются лягушками, насекомыми, червями, мышами, клубнями и другими частями раст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бережье водоемов, бол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sz w:val="20"/>
                <w:szCs w:val="20"/>
              </w:rPr>
            </w:pPr>
            <w:r>
              <w:rPr>
                <w:rFonts w:cs="Arial" w:ascii="Arial" w:hAnsi="Arial"/>
                <w:sz w:val="20"/>
                <w:szCs w:val="20"/>
              </w:rPr>
              <w:t>Выводковы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Серый журавль, журавль красавка, белый журавль, или стерх, венценосный журавль</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 xml:space="preserve">Длиннокрылые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оги короткие, слабые, все 4 пальца обращены вперед. Крылья очень длинные, острые. Клюв короткий, разрез рта очень шир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а, горы, поселения человек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sz w:val="20"/>
                <w:szCs w:val="20"/>
              </w:rPr>
            </w:pPr>
            <w:r>
              <w:rPr>
                <w:rFonts w:cs="Arial" w:ascii="Arial" w:hAnsi="Arial"/>
                <w:sz w:val="20"/>
                <w:szCs w:val="20"/>
              </w:rPr>
              <w:t>Птенцовы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ижи, колибр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Дятлы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оги короткие, первый и четвертый пальцы обращены назад. Клюв прямой, долотообраз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са различного тип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Arial" w:hAnsi="Arial" w:cs="Arial"/>
                <w:sz w:val="20"/>
                <w:szCs w:val="20"/>
              </w:rPr>
            </w:pPr>
            <w:r>
              <w:rPr>
                <w:rFonts w:cs="Arial" w:ascii="Arial" w:hAnsi="Arial"/>
                <w:sz w:val="20"/>
                <w:szCs w:val="20"/>
              </w:rPr>
              <w:t>Птенцовы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ятлы, вертишейка, тукан</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Класс Млекопитающие (Звери)</w:t>
      </w:r>
    </w:p>
    <w:p>
      <w:pPr>
        <w:pStyle w:val="Normal"/>
        <w:rPr/>
      </w:pPr>
      <w:r>
        <w:rPr/>
        <w:t>Высший класс животных. Около 5 500 видов: включает подклассы Яйцекладущие, Сумчатые, Плацентарные. Заняли все среды жизни, кроме, организменной. Теплокровные животные, имеющие волосяной покров и развитые кожные железы, вскармливающие детенышей молоком, с очень высоким развитием нервной системы, особенно коры головного мозга и органов чувств. 7 шейных позвонков, зубы дифференцированы по строению и функциям. Четырехкамерное сердце с сохранением левой дуги аорты.  Самки имеют млечные железы, образованные из потовых. Как правило, заботятся о потомстве.</w:t>
      </w:r>
    </w:p>
    <w:tbl>
      <w:tblPr>
        <w:tblW w:w="15408" w:type="dxa"/>
        <w:jc w:val="left"/>
        <w:tblInd w:w="175" w:type="dxa"/>
        <w:tblLayout w:type="fixed"/>
        <w:tblCellMar>
          <w:top w:w="0" w:type="dxa"/>
          <w:left w:w="108" w:type="dxa"/>
          <w:bottom w:w="0" w:type="dxa"/>
          <w:right w:w="108" w:type="dxa"/>
        </w:tblCellMar>
      </w:tblPr>
      <w:tblGrid>
        <w:gridCol w:w="2628"/>
        <w:gridCol w:w="127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ритерии</w:t>
            </w:r>
          </w:p>
        </w:tc>
        <w:tc>
          <w:tcPr>
            <w:tcW w:w="12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ласс Млекопитающи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личество видов</w:t>
            </w:r>
          </w:p>
        </w:tc>
        <w:tc>
          <w:tcPr>
            <w:tcW w:w="12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коло 5 5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сто обитания и образ жизни</w:t>
            </w:r>
          </w:p>
        </w:tc>
        <w:tc>
          <w:tcPr>
            <w:tcW w:w="12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земно-воздушная, почвенная и водная среды по всему земному шар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ело (сегментация и другие особенности)</w:t>
            </w:r>
          </w:p>
        </w:tc>
        <w:tc>
          <w:tcPr>
            <w:tcW w:w="12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ело состоит из головы, туловища, хвоста, передних и задних конечносте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кров</w:t>
            </w:r>
          </w:p>
        </w:tc>
        <w:tc>
          <w:tcPr>
            <w:tcW w:w="12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жа толстая, с большим количеством потовых, сальных и других желез, покрыта шерстью (преобразование чешуй пресмыкающихся). Есть роговые образования – волосы, ногти, когти, копыт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истема опоры (скелет)</w:t>
            </w:r>
          </w:p>
        </w:tc>
        <w:tc>
          <w:tcPr>
            <w:tcW w:w="12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позвоночнике: шейный отдел (7 позвонков), грудной с ребрами и грудиной образуют грудную клетку, поясничный, крестцовый, хвостовой. Плечевой и тазовый пояс присоединяют свободные конечности: передняя – плечо, предплечье, кисть; задняя – бедро, голень, стопа. Конечности имеют 5 пальце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ышечная система</w:t>
            </w:r>
          </w:p>
        </w:tc>
        <w:tc>
          <w:tcPr>
            <w:tcW w:w="12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вита и сложна, состоит из отдельных специализированных мускулов. Всем  характерна диафрагма (куполообразная мышца, ограничивающая грудную и брюшную полост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едвижение</w:t>
            </w:r>
          </w:p>
        </w:tc>
        <w:tc>
          <w:tcPr>
            <w:tcW w:w="12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о суше: ходьба, бег;      по воде: плавание;     в воздухе: машущий, парящий полет;     в почве: копание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ищеварительная система</w:t>
            </w:r>
          </w:p>
        </w:tc>
        <w:tc>
          <w:tcPr>
            <w:tcW w:w="12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ротовой полости – зубы (резцы, клыки, коренные), 3 пары слюнных желез, глотка, пищевод, желудок (у жвачных – рубец, сетка, книжка, сычуг), тонкий кишечник, слепая кишка (с бактериями, расщепляющими клетчатку), толстый кишечник. Длина кишечника растительноядных в 12-30 раз больше длины тела, у хищных – в 2 – 6 раз</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ровеносная система</w:t>
            </w:r>
          </w:p>
        </w:tc>
        <w:tc>
          <w:tcPr>
            <w:tcW w:w="12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ровеносная система замкнутая, 4х камерное сердце (правая половина содержит венозную кровь, а левая – артериальную), кровь артериальная снабжает организм веществами и венозная (строение легких и кровеносной системы определяют высокий обмен веществ, что обеспечивает постоянную температуру тела). Развита левая дуга аорты, несет артериальную кров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ыхательная система</w:t>
            </w:r>
          </w:p>
        </w:tc>
        <w:tc>
          <w:tcPr>
            <w:tcW w:w="12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егкие альвеолярного строения. Реберный (легочный) тип дых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рвная система</w:t>
            </w:r>
          </w:p>
        </w:tc>
        <w:tc>
          <w:tcPr>
            <w:tcW w:w="12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рупные большие полушария, хорошо развитый мозжечок, промежуточный и средний мозг,  продолговатый моз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рганы чувств</w:t>
            </w:r>
          </w:p>
        </w:tc>
        <w:tc>
          <w:tcPr>
            <w:tcW w:w="12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лаза имеют двойную аккомодацию (изменение преломляющих структур глаза), различают цвета, но хуже чем птицы, орган слуха – внутреннее, среднее и наружное ухо (слуховой проход до барабанной перепонки), хорошо развито обоняние, органы осязания – вибрисы, звуковая эхолокация развита у рукокрылых, мышевидных грызунов, землероек, китообразны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делительная система</w:t>
            </w:r>
          </w:p>
        </w:tc>
        <w:tc>
          <w:tcPr>
            <w:tcW w:w="12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арные бобовидные тазовые почки, мочеточники, мочевой пузырь, мочеиспускательный канал</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оловая система </w:t>
            </w:r>
          </w:p>
        </w:tc>
        <w:tc>
          <w:tcPr>
            <w:tcW w:w="12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дельнополые, оплодотворение внутреннее, у большинства зародыш развивается в матке, прикрепляясь через плаценту, есть половой диморфиз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витие</w:t>
            </w:r>
          </w:p>
        </w:tc>
        <w:tc>
          <w:tcPr>
            <w:tcW w:w="12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йцо содержит небольшое количество питательных веществ, так как зигота прикрепляется к матке.</w:t>
            </w:r>
          </w:p>
          <w:p>
            <w:pPr>
              <w:pStyle w:val="Normal"/>
              <w:rPr>
                <w:rFonts w:ascii="Arial" w:hAnsi="Arial" w:cs="Arial"/>
                <w:sz w:val="20"/>
                <w:szCs w:val="20"/>
              </w:rPr>
            </w:pPr>
            <w:r>
              <w:rPr>
                <w:rFonts w:cs="Arial" w:ascii="Arial" w:hAnsi="Arial"/>
                <w:sz w:val="20"/>
                <w:szCs w:val="20"/>
              </w:rPr>
              <w:t xml:space="preserve">Проявляют заботу о потомстве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Значение</w:t>
            </w:r>
          </w:p>
        </w:tc>
        <w:tc>
          <w:tcPr>
            <w:tcW w:w="12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Звено в цепи питания, распространяют семена растений, используются у сельском, лесном хозяйстве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Основные признаки подклассов Млекопитающих</w:t>
      </w:r>
    </w:p>
    <w:tbl>
      <w:tblPr>
        <w:tblW w:w="15352" w:type="dxa"/>
        <w:jc w:val="left"/>
        <w:tblInd w:w="-113" w:type="dxa"/>
        <w:tblLayout w:type="fixed"/>
        <w:tblCellMar>
          <w:top w:w="0" w:type="dxa"/>
          <w:left w:w="108" w:type="dxa"/>
          <w:bottom w:w="0" w:type="dxa"/>
          <w:right w:w="108" w:type="dxa"/>
        </w:tblCellMar>
      </w:tblPr>
      <w:tblGrid>
        <w:gridCol w:w="3838"/>
        <w:gridCol w:w="3838"/>
        <w:gridCol w:w="3838"/>
        <w:gridCol w:w="3838"/>
      </w:tblGrid>
      <w:tr>
        <w:trPr/>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знаки / подкласс</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Яйцекладущие (Первозвери)</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умчатые </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лацентарные </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исло видов</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0</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коло 5 000</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ип яйцеклетки</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рупные, с большим запасом питательных веществ</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лкие, бедные питательными веществами, с тонким слоем белка</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чень мелкие, лишены питательных веществ</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Деторождение </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ткладывают яйца через клоаку</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ождают слаборазвитых детенышей и донашивают в сумке</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ождают детенышей, способных сосать молоко</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рмление детенышей</w:t>
            </w:r>
          </w:p>
        </w:tc>
        <w:tc>
          <w:tcPr>
            <w:tcW w:w="1151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ыкармливают молоком</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витие зародыша</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не организма матери</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матке, но плацента не образуется, детеныши рождаются недоразвитыми и развиваются в сумке</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 матке с плацентой</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лечные  железы</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ткрываются протоками на млечном поле, сосков нет</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ткрываются протоками на сосках, расположенных в сумке</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ткрываются на сосках, расположенных на брюшной стороне тела</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убная система</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убов нет</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убы соответствуют молочным зубам плацентарных и не сменяются</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лочные и постоянные в отдельных челюстных лунках</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емпература тела</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Непостоянная от 24 до 34 </w:t>
            </w:r>
            <w:r>
              <w:rPr>
                <w:rFonts w:cs="Arial" w:ascii="Arial" w:hAnsi="Arial"/>
                <w:sz w:val="20"/>
                <w:szCs w:val="20"/>
                <w:vertAlign w:val="superscript"/>
              </w:rPr>
              <w:t>0</w:t>
            </w:r>
            <w:r>
              <w:rPr>
                <w:rFonts w:cs="Arial" w:ascii="Arial" w:hAnsi="Arial"/>
                <w:sz w:val="20"/>
                <w:szCs w:val="20"/>
              </w:rPr>
              <w:t>С</w:t>
            </w:r>
          </w:p>
        </w:tc>
        <w:tc>
          <w:tcPr>
            <w:tcW w:w="76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емпература постоянная, но зависит от уровня метаболизма</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Характеристика основных отрядов плацентарных млекопитающих</w:t>
      </w:r>
    </w:p>
    <w:p>
      <w:pPr>
        <w:pStyle w:val="Normal"/>
        <w:rPr>
          <w:rFonts w:ascii="Arial" w:hAnsi="Arial" w:cs="Arial"/>
          <w:b/>
          <w:b/>
          <w:sz w:val="28"/>
          <w:szCs w:val="28"/>
        </w:rPr>
      </w:pPr>
      <w:r>
        <w:rPr>
          <w:rFonts w:cs="Arial" w:ascii="Arial" w:hAnsi="Arial"/>
          <w:b/>
          <w:sz w:val="28"/>
          <w:szCs w:val="28"/>
        </w:rPr>
      </w:r>
    </w:p>
    <w:tbl>
      <w:tblPr>
        <w:tblW w:w="15408" w:type="dxa"/>
        <w:jc w:val="left"/>
        <w:tblInd w:w="-113" w:type="dxa"/>
        <w:tblLayout w:type="fixed"/>
        <w:tblCellMar>
          <w:top w:w="0" w:type="dxa"/>
          <w:left w:w="108" w:type="dxa"/>
          <w:bottom w:w="0" w:type="dxa"/>
          <w:right w:w="108" w:type="dxa"/>
        </w:tblCellMar>
      </w:tblPr>
      <w:tblGrid>
        <w:gridCol w:w="1932"/>
        <w:gridCol w:w="2160"/>
        <w:gridCol w:w="3240"/>
        <w:gridCol w:w="8076"/>
      </w:tblGrid>
      <w:tr>
        <w:trPr/>
        <w:tc>
          <w:tcPr>
            <w:tcW w:w="193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15" w:after="0"/>
              <w:rPr>
                <w:rFonts w:ascii="Arial" w:hAnsi="Arial" w:cs="Arial"/>
                <w:sz w:val="20"/>
                <w:szCs w:val="20"/>
              </w:rPr>
            </w:pPr>
            <w:r>
              <w:rPr>
                <w:rFonts w:cs="Arial" w:ascii="Arial" w:hAnsi="Arial"/>
                <w:color w:val="000000"/>
                <w:sz w:val="20"/>
                <w:szCs w:val="20"/>
              </w:rPr>
              <w:t>ОТРЯДЫ</w:t>
            </w:r>
          </w:p>
          <w:p>
            <w:pPr>
              <w:pStyle w:val="Normal"/>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ЧИСЛО ВИД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ПРЕДСТАВИТЕЛИ</w:t>
            </w:r>
          </w:p>
        </w:tc>
        <w:tc>
          <w:tcPr>
            <w:tcW w:w="8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ОСНОВНЫЕ ПРИЗНАКИ ОТРЯДА</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color w:val="000000"/>
                <w:sz w:val="20"/>
                <w:szCs w:val="20"/>
              </w:rPr>
              <w:t>Насекомо</w:t>
              <w:softHyphen/>
              <w:t>ядные</w:t>
            </w:r>
          </w:p>
          <w:p>
            <w:pPr>
              <w:pStyle w:val="Normal"/>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4" w:after="0"/>
              <w:rPr>
                <w:rFonts w:ascii="Arial" w:hAnsi="Arial" w:cs="Arial"/>
                <w:sz w:val="20"/>
                <w:szCs w:val="20"/>
              </w:rPr>
            </w:pPr>
            <w:r>
              <w:rPr>
                <w:rFonts w:cs="Arial" w:ascii="Arial" w:hAnsi="Arial"/>
                <w:color w:val="000000"/>
                <w:sz w:val="20"/>
                <w:szCs w:val="20"/>
              </w:rPr>
              <w:t>Около 370 видов</w:t>
            </w:r>
          </w:p>
          <w:p>
            <w:pPr>
              <w:pStyle w:val="Normal"/>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Ежи, кроты, земле</w:t>
              <w:softHyphen/>
              <w:t>ройки, выхухоли</w:t>
            </w:r>
          </w:p>
        </w:tc>
        <w:tc>
          <w:tcPr>
            <w:tcW w:w="8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Мордочка вытянута в хоботок. Зубы слабо</w:t>
              <w:softHyphen/>
              <w:t>дифференцированные, остробугорчатые</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2" w:after="0"/>
              <w:ind w:left="10" w:hanging="0"/>
              <w:rPr>
                <w:rFonts w:ascii="Arial" w:hAnsi="Arial" w:cs="Arial"/>
                <w:sz w:val="20"/>
                <w:szCs w:val="20"/>
              </w:rPr>
            </w:pPr>
            <w:r>
              <w:rPr>
                <w:rFonts w:cs="Arial" w:ascii="Arial" w:hAnsi="Arial"/>
                <w:color w:val="000000"/>
                <w:sz w:val="20"/>
                <w:szCs w:val="20"/>
              </w:rPr>
              <w:t>Руко</w:t>
              <w:softHyphen/>
              <w:t>крылые</w:t>
            </w:r>
          </w:p>
          <w:p>
            <w:pPr>
              <w:pStyle w:val="Normal"/>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2" w:after="0"/>
              <w:rPr>
                <w:rFonts w:ascii="Arial" w:hAnsi="Arial" w:cs="Arial"/>
                <w:sz w:val="20"/>
                <w:szCs w:val="20"/>
              </w:rPr>
            </w:pPr>
            <w:r>
              <w:rPr>
                <w:rFonts w:cs="Arial" w:ascii="Arial" w:hAnsi="Arial"/>
                <w:color w:val="000000"/>
                <w:sz w:val="20"/>
                <w:szCs w:val="20"/>
              </w:rPr>
              <w:t>850 (око</w:t>
              <w:softHyphen/>
              <w:t>ло 1000) видов</w:t>
            </w:r>
          </w:p>
          <w:p>
            <w:pPr>
              <w:pStyle w:val="Normal"/>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3" w:after="0"/>
              <w:ind w:left="14" w:right="14" w:hanging="0"/>
              <w:jc w:val="both"/>
              <w:rPr>
                <w:rFonts w:ascii="Arial" w:hAnsi="Arial" w:cs="Arial"/>
                <w:sz w:val="20"/>
                <w:szCs w:val="20"/>
              </w:rPr>
            </w:pPr>
            <w:r>
              <w:rPr>
                <w:rFonts w:cs="Arial" w:ascii="Arial" w:hAnsi="Arial"/>
                <w:color w:val="000000"/>
                <w:sz w:val="20"/>
                <w:szCs w:val="20"/>
              </w:rPr>
              <w:t>Ушан, рыжая и малая вечерницы, подково</w:t>
              <w:softHyphen/>
              <w:t>нос</w:t>
            </w:r>
          </w:p>
          <w:p>
            <w:pPr>
              <w:pStyle w:val="Normal"/>
              <w:rPr>
                <w:rFonts w:ascii="Arial" w:hAnsi="Arial" w:cs="Arial"/>
                <w:sz w:val="20"/>
                <w:szCs w:val="20"/>
              </w:rPr>
            </w:pPr>
            <w:r>
              <w:rPr>
                <w:rFonts w:cs="Arial" w:ascii="Arial" w:hAnsi="Arial"/>
                <w:sz w:val="20"/>
                <w:szCs w:val="20"/>
              </w:rPr>
            </w:r>
          </w:p>
        </w:tc>
        <w:tc>
          <w:tcPr>
            <w:tcW w:w="8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Передние конечности превратились в крылья, на грудине имеется киль. Зрение развито слабо (ориентируются путем эхолокации)</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color w:val="000000"/>
                <w:sz w:val="20"/>
                <w:szCs w:val="20"/>
              </w:rPr>
              <w:t>Грызуны</w:t>
            </w:r>
          </w:p>
          <w:p>
            <w:pPr>
              <w:pStyle w:val="Normal"/>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4"/>
              <w:rPr>
                <w:rFonts w:ascii="Arial" w:hAnsi="Arial" w:cs="Arial"/>
                <w:sz w:val="20"/>
                <w:szCs w:val="20"/>
              </w:rPr>
            </w:pPr>
            <w:r>
              <w:rPr>
                <w:rFonts w:cs="Arial" w:ascii="Arial" w:hAnsi="Arial"/>
                <w:color w:val="000000"/>
                <w:sz w:val="20"/>
                <w:szCs w:val="20"/>
              </w:rPr>
              <w:t>Около 11600 (2000) видов</w:t>
            </w:r>
          </w:p>
          <w:p>
            <w:pPr>
              <w:pStyle w:val="Normal"/>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ind w:left="11" w:right="28" w:hanging="0"/>
              <w:jc w:val="both"/>
              <w:rPr>
                <w:rFonts w:ascii="Arial" w:hAnsi="Arial" w:cs="Arial"/>
                <w:sz w:val="20"/>
                <w:szCs w:val="20"/>
              </w:rPr>
            </w:pPr>
            <w:r>
              <w:rPr>
                <w:rFonts w:cs="Arial" w:ascii="Arial" w:hAnsi="Arial"/>
                <w:color w:val="000000"/>
                <w:sz w:val="20"/>
                <w:szCs w:val="20"/>
              </w:rPr>
              <w:t>Белки, крысы, мыши, полевки, суслики</w:t>
            </w:r>
          </w:p>
          <w:p>
            <w:pPr>
              <w:pStyle w:val="Normal"/>
              <w:rPr>
                <w:rFonts w:ascii="Arial" w:hAnsi="Arial" w:cs="Arial"/>
                <w:sz w:val="20"/>
                <w:szCs w:val="20"/>
              </w:rPr>
            </w:pPr>
            <w:r>
              <w:rPr>
                <w:rFonts w:cs="Arial" w:ascii="Arial" w:hAnsi="Arial"/>
                <w:sz w:val="20"/>
                <w:szCs w:val="20"/>
              </w:rPr>
            </w:r>
          </w:p>
        </w:tc>
        <w:tc>
          <w:tcPr>
            <w:tcW w:w="8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Сильно развиты резцы (по два в верхней и нижней челюстях), клыков нет. Резцы не имеют корней, постоянно растут и самоза</w:t>
              <w:softHyphen/>
              <w:t>тачиваются. Кишечник с сильно развитой слепой кишкой</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rFonts w:ascii="Arial" w:hAnsi="Arial" w:cs="Arial"/>
                <w:sz w:val="20"/>
                <w:szCs w:val="20"/>
              </w:rPr>
            </w:pPr>
            <w:r>
              <w:rPr>
                <w:rFonts w:cs="Arial" w:ascii="Arial" w:hAnsi="Arial"/>
                <w:color w:val="000000"/>
                <w:sz w:val="20"/>
                <w:szCs w:val="20"/>
              </w:rPr>
              <w:t>Зайце</w:t>
              <w:softHyphen/>
              <w:t>образные</w:t>
            </w:r>
          </w:p>
          <w:p>
            <w:pPr>
              <w:pStyle w:val="Normal"/>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2" w:hanging="0"/>
              <w:jc w:val="both"/>
              <w:rPr>
                <w:rFonts w:ascii="Arial" w:hAnsi="Arial" w:cs="Arial"/>
                <w:sz w:val="20"/>
                <w:szCs w:val="20"/>
              </w:rPr>
            </w:pPr>
            <w:r>
              <w:rPr>
                <w:rFonts w:cs="Arial" w:ascii="Arial" w:hAnsi="Arial"/>
                <w:color w:val="000000"/>
                <w:sz w:val="20"/>
                <w:szCs w:val="20"/>
              </w:rPr>
              <w:t>Около 65 видов</w:t>
            </w:r>
          </w:p>
          <w:p>
            <w:pPr>
              <w:pStyle w:val="Normal"/>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Заяц-беляк, заяц-то-лай, кролики, пищухи</w:t>
            </w:r>
          </w:p>
        </w:tc>
        <w:tc>
          <w:tcPr>
            <w:tcW w:w="80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3" w:after="0"/>
              <w:ind w:left="19" w:hanging="0"/>
              <w:rPr>
                <w:rFonts w:ascii="Arial" w:hAnsi="Arial" w:cs="Arial"/>
                <w:sz w:val="20"/>
                <w:szCs w:val="20"/>
              </w:rPr>
            </w:pPr>
            <w:r>
              <w:rPr>
                <w:rFonts w:cs="Arial" w:ascii="Arial" w:hAnsi="Arial"/>
                <w:color w:val="000000"/>
                <w:sz w:val="20"/>
                <w:szCs w:val="20"/>
              </w:rPr>
              <w:t>Позади верхних резцов имеется пара мел</w:t>
              <w:softHyphen/>
              <w:t>ких резцов</w:t>
            </w:r>
          </w:p>
          <w:p>
            <w:pPr>
              <w:pStyle w:val="Normal"/>
              <w:rPr>
                <w:rFonts w:ascii="Arial" w:hAnsi="Arial" w:cs="Arial"/>
                <w:sz w:val="20"/>
                <w:szCs w:val="20"/>
              </w:rPr>
            </w:pPr>
            <w:r>
              <w:rPr>
                <w:rFonts w:cs="Arial" w:ascii="Arial" w:hAnsi="Arial"/>
                <w:sz w:val="20"/>
                <w:szCs w:val="20"/>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8" w:after="0"/>
              <w:rPr>
                <w:rFonts w:ascii="Arial" w:hAnsi="Arial" w:cs="Arial"/>
                <w:sz w:val="20"/>
                <w:szCs w:val="20"/>
              </w:rPr>
            </w:pPr>
            <w:r>
              <w:rPr>
                <w:rFonts w:cs="Arial" w:ascii="Arial" w:hAnsi="Arial"/>
                <w:color w:val="000000"/>
                <w:sz w:val="20"/>
                <w:szCs w:val="20"/>
              </w:rPr>
              <w:t>Хищные</w:t>
            </w:r>
          </w:p>
          <w:p>
            <w:pPr>
              <w:pStyle w:val="Normal"/>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Около 235 вид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Волки, шакалы, пес</w:t>
              <w:softHyphen/>
              <w:t>цы, лисицы, медве</w:t>
              <w:softHyphen/>
              <w:t>ди, гиены, рыси, львы, хорьки, куницы</w:t>
            </w:r>
          </w:p>
        </w:tc>
        <w:tc>
          <w:tcPr>
            <w:tcW w:w="8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Сильно развиты клыки; среди коренных зубов заметно выделяются хищные зубы. Ключицы отсутствуют. Кишечник короткий</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color w:val="000000"/>
                <w:sz w:val="20"/>
                <w:szCs w:val="20"/>
              </w:rPr>
              <w:t>Ластоногие</w:t>
            </w:r>
          </w:p>
          <w:p>
            <w:pPr>
              <w:pStyle w:val="Normal"/>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color w:val="000000"/>
                <w:sz w:val="20"/>
                <w:szCs w:val="20"/>
              </w:rPr>
              <w:t>31 вид</w:t>
            </w:r>
          </w:p>
          <w:p>
            <w:pPr>
              <w:pStyle w:val="Normal"/>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3" w:after="0"/>
              <w:ind w:left="24" w:hanging="0"/>
              <w:rPr>
                <w:rFonts w:ascii="Arial" w:hAnsi="Arial" w:cs="Arial"/>
                <w:sz w:val="20"/>
                <w:szCs w:val="20"/>
              </w:rPr>
            </w:pPr>
            <w:r>
              <w:rPr>
                <w:rFonts w:cs="Arial" w:ascii="Arial" w:hAnsi="Arial"/>
                <w:color w:val="000000"/>
                <w:sz w:val="20"/>
                <w:szCs w:val="20"/>
              </w:rPr>
              <w:t>Морж, тюлени</w:t>
            </w:r>
          </w:p>
          <w:p>
            <w:pPr>
              <w:pStyle w:val="Normal"/>
              <w:rPr>
                <w:rFonts w:ascii="Arial" w:hAnsi="Arial" w:cs="Arial"/>
                <w:sz w:val="20"/>
                <w:szCs w:val="20"/>
              </w:rPr>
            </w:pPr>
            <w:r>
              <w:rPr>
                <w:rFonts w:cs="Arial" w:ascii="Arial" w:hAnsi="Arial"/>
                <w:sz w:val="20"/>
                <w:szCs w:val="20"/>
              </w:rPr>
            </w:r>
          </w:p>
        </w:tc>
        <w:tc>
          <w:tcPr>
            <w:tcW w:w="8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Обе пары конечностей преобразованы в ласты. Носовые отверстия открываются только при вдохе и выдохе. Ушные отвер</w:t>
              <w:softHyphen/>
              <w:t>стия при нырянии замыкаются</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Кито образны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Около 80</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ind w:left="6" w:hanging="0"/>
              <w:rPr>
                <w:rFonts w:ascii="Arial" w:hAnsi="Arial" w:cs="Arial"/>
                <w:sz w:val="20"/>
                <w:szCs w:val="20"/>
              </w:rPr>
            </w:pPr>
            <w:r>
              <w:rPr>
                <w:rFonts w:cs="Arial" w:ascii="Arial" w:hAnsi="Arial"/>
                <w:color w:val="000000"/>
                <w:sz w:val="20"/>
                <w:szCs w:val="20"/>
              </w:rPr>
              <w:t>Синий и серый киты, кашалоты, дельфины — афалина, белобочка и др.</w:t>
            </w:r>
          </w:p>
          <w:p>
            <w:pPr>
              <w:pStyle w:val="Normal"/>
              <w:rPr>
                <w:rFonts w:ascii="Arial" w:hAnsi="Arial" w:cs="Arial"/>
                <w:sz w:val="20"/>
                <w:szCs w:val="20"/>
              </w:rPr>
            </w:pPr>
            <w:r>
              <w:rPr>
                <w:rFonts w:cs="Arial" w:ascii="Arial" w:hAnsi="Arial"/>
                <w:sz w:val="20"/>
                <w:szCs w:val="20"/>
              </w:rPr>
            </w:r>
          </w:p>
        </w:tc>
        <w:tc>
          <w:tcPr>
            <w:tcW w:w="8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Передние конечности преобразованы в ласты. Задние — редуцированы. Волосы сохранились только около рта. Зубы у зу</w:t>
              <w:softHyphen/>
              <w:t>батых китов крупные одновершинные. У усатых китов зубы отсутствуют. Имеется цедильный аппарат, образованный китовым усом</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color w:val="000000"/>
                <w:sz w:val="20"/>
                <w:szCs w:val="20"/>
              </w:rPr>
              <w:t>Парно</w:t>
              <w:softHyphen/>
              <w:t>копытные</w:t>
            </w:r>
          </w:p>
          <w:p>
            <w:pPr>
              <w:pStyle w:val="Normal"/>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color w:val="000000"/>
                <w:sz w:val="20"/>
                <w:szCs w:val="20"/>
              </w:rPr>
              <w:t>Около 150 видов</w:t>
            </w:r>
          </w:p>
          <w:p>
            <w:pPr>
              <w:pStyle w:val="Normal"/>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Кабан, лось, северный олень, бегемоты</w:t>
            </w:r>
          </w:p>
        </w:tc>
        <w:tc>
          <w:tcPr>
            <w:tcW w:w="8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На ногах парное число пальцев (четыре или два), покрытых копытами. Большинство — жвачные, имеют сложный желудок</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Непарнокопытны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16 видов</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3" w:after="0"/>
              <w:ind w:left="24" w:hanging="0"/>
              <w:rPr>
                <w:rFonts w:ascii="Arial" w:hAnsi="Arial" w:cs="Arial"/>
                <w:sz w:val="20"/>
                <w:szCs w:val="20"/>
              </w:rPr>
            </w:pPr>
            <w:r>
              <w:rPr>
                <w:rFonts w:cs="Arial" w:ascii="Arial" w:hAnsi="Arial"/>
                <w:color w:val="000000"/>
                <w:sz w:val="20"/>
                <w:szCs w:val="20"/>
              </w:rPr>
              <w:t>Лошади, зебры, ослы, носороги</w:t>
            </w:r>
          </w:p>
          <w:p>
            <w:pPr>
              <w:pStyle w:val="Normal"/>
              <w:rPr>
                <w:rFonts w:ascii="Arial" w:hAnsi="Arial" w:cs="Arial"/>
                <w:sz w:val="20"/>
                <w:szCs w:val="20"/>
              </w:rPr>
            </w:pPr>
            <w:r>
              <w:rPr>
                <w:rFonts w:cs="Arial" w:ascii="Arial" w:hAnsi="Arial"/>
                <w:sz w:val="20"/>
                <w:szCs w:val="20"/>
              </w:rPr>
            </w:r>
          </w:p>
        </w:tc>
        <w:tc>
          <w:tcPr>
            <w:tcW w:w="8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У большинства на ногах по 1 или (реже)  по 3 пальца, одетых копытами. В трехпалой конечности наиболее развит третий палец</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hd w:fill="FFFFFF" w:val="clear"/>
              <w:ind w:left="11" w:hanging="0"/>
              <w:rPr>
                <w:rFonts w:ascii="Arial" w:hAnsi="Arial" w:cs="Arial"/>
                <w:sz w:val="20"/>
                <w:szCs w:val="20"/>
              </w:rPr>
            </w:pPr>
            <w:r>
              <w:rPr>
                <w:rFonts w:cs="Arial" w:ascii="Arial" w:hAnsi="Arial"/>
                <w:color w:val="000000"/>
                <w:sz w:val="20"/>
                <w:szCs w:val="20"/>
              </w:rPr>
              <w:t>Хоботные</w:t>
            </w:r>
          </w:p>
          <w:p>
            <w:pPr>
              <w:pStyle w:val="Normal"/>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color w:val="000000"/>
                <w:sz w:val="20"/>
                <w:szCs w:val="20"/>
              </w:rPr>
              <w:t>2 вида</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23" w:hanging="0"/>
              <w:rPr>
                <w:rFonts w:ascii="Arial" w:hAnsi="Arial" w:cs="Arial"/>
                <w:sz w:val="20"/>
                <w:szCs w:val="20"/>
              </w:rPr>
            </w:pPr>
            <w:r>
              <w:rPr>
                <w:rFonts w:cs="Arial" w:ascii="Arial" w:hAnsi="Arial"/>
                <w:color w:val="000000"/>
                <w:sz w:val="20"/>
                <w:szCs w:val="20"/>
              </w:rPr>
              <w:t>Индийский и африканский слоны</w:t>
            </w:r>
          </w:p>
          <w:p>
            <w:pPr>
              <w:pStyle w:val="Normal"/>
              <w:rPr>
                <w:rFonts w:ascii="Arial" w:hAnsi="Arial" w:cs="Arial"/>
                <w:sz w:val="20"/>
                <w:szCs w:val="20"/>
              </w:rPr>
            </w:pPr>
            <w:r>
              <w:rPr>
                <w:rFonts w:cs="Arial" w:ascii="Arial" w:hAnsi="Arial"/>
                <w:sz w:val="20"/>
                <w:szCs w:val="20"/>
              </w:rPr>
            </w:r>
          </w:p>
        </w:tc>
        <w:tc>
          <w:tcPr>
            <w:tcW w:w="8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Нос и верхняя губа преобразованы*хобот. Имеются бивни — разросшиеся видоизме</w:t>
              <w:softHyphen/>
              <w:t>ненные резцы верхней челюсти. Клыки от</w:t>
              <w:softHyphen/>
              <w:t>сутствуют. Коренные зубы (по два в верх</w:t>
              <w:softHyphen/>
              <w:t>ней и нижней челюстях) по мере изнаши</w:t>
              <w:softHyphen/>
              <w:t>вания сменяются новыми</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shd w:fill="FFFFFF" w:val="clear"/>
              <w:ind w:left="23" w:hanging="0"/>
              <w:rPr>
                <w:rFonts w:ascii="Arial" w:hAnsi="Arial" w:cs="Arial"/>
                <w:sz w:val="20"/>
                <w:szCs w:val="20"/>
              </w:rPr>
            </w:pPr>
            <w:r>
              <w:rPr>
                <w:rFonts w:cs="Arial" w:ascii="Arial" w:hAnsi="Arial"/>
                <w:color w:val="000000"/>
                <w:sz w:val="20"/>
                <w:szCs w:val="20"/>
              </w:rPr>
              <w:t>Приматы</w:t>
            </w:r>
          </w:p>
          <w:p>
            <w:pPr>
              <w:pStyle w:val="Normal"/>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color w:val="000000"/>
                <w:sz w:val="20"/>
                <w:szCs w:val="20"/>
              </w:rPr>
              <w:t>Более 200 видов</w:t>
            </w:r>
          </w:p>
          <w:p>
            <w:pPr>
              <w:pStyle w:val="Normal"/>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ind w:left="28" w:hanging="0"/>
              <w:rPr>
                <w:rFonts w:ascii="Arial" w:hAnsi="Arial" w:cs="Arial"/>
                <w:sz w:val="20"/>
                <w:szCs w:val="20"/>
              </w:rPr>
            </w:pPr>
            <w:r>
              <w:rPr>
                <w:rFonts w:cs="Arial" w:ascii="Arial" w:hAnsi="Arial"/>
                <w:color w:val="000000"/>
                <w:sz w:val="20"/>
                <w:szCs w:val="20"/>
              </w:rPr>
              <w:t>Мартышки, павианы, макаки, горилла, шимпанзе, орангутан</w:t>
            </w:r>
          </w:p>
          <w:p>
            <w:pPr>
              <w:pStyle w:val="Normal"/>
              <w:rPr>
                <w:rFonts w:ascii="Arial" w:hAnsi="Arial" w:cs="Arial"/>
                <w:sz w:val="20"/>
                <w:szCs w:val="20"/>
              </w:rPr>
            </w:pPr>
            <w:r>
              <w:rPr>
                <w:rFonts w:cs="Arial" w:ascii="Arial" w:hAnsi="Arial"/>
                <w:sz w:val="20"/>
                <w:szCs w:val="20"/>
              </w:rPr>
            </w:r>
          </w:p>
        </w:tc>
        <w:tc>
          <w:tcPr>
            <w:tcW w:w="8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Конечности пятипалые, передние (руки) хватательного типа, на пальцах у большин</w:t>
              <w:softHyphen/>
              <w:t>ства — ногти. Большой палец может проти</w:t>
              <w:softHyphen/>
              <w:t>востоять остальным. Глаза направлены вперед. Полушария переднего мозга имеют большое число извилин. Две млечные железы расположены на груди</w:t>
            </w:r>
          </w:p>
        </w:tc>
      </w:tr>
    </w:tbl>
    <w:p>
      <w:pPr>
        <w:pStyle w:val="Normal"/>
        <w:rPr>
          <w:rFonts w:ascii="Arial" w:hAnsi="Arial" w:cs="Arial"/>
          <w:vanish/>
        </w:rPr>
      </w:pPr>
      <w:r>
        <w:rPr>
          <w:rFonts w:cs="Arial" w:ascii="Arial" w:hAnsi="Arial"/>
          <w:vanish/>
        </w:rPr>
      </w:r>
      <w:bookmarkStart w:id="1" w:name="_PictureBullets"/>
      <w:bookmarkStart w:id="2" w:name="_PictureBullets"/>
      <w:bookmarkEnd w:id="2"/>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09:59:00Z</dcterms:created>
  <dc:creator>Лиля</dc:creator>
  <dc:description/>
  <cp:keywords/>
  <dc:language>en-US</dc:language>
  <cp:lastModifiedBy>User</cp:lastModifiedBy>
  <dcterms:modified xsi:type="dcterms:W3CDTF">2019-12-21T09:59:00Z</dcterms:modified>
  <cp:revision>2</cp:revision>
  <dc:subject/>
  <dc:title>Таблицы по зоологии</dc:title>
</cp:coreProperties>
</file>